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y Gu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rote the script for this in about seven minutes and it was originally titled “The Rape of a Protestor” I decided to change it so people aren’t sure what they were getting into.  I consider this one of my most interesting movies (along with Totalitarian Blueberry) I hope the shitty scenery doesn’t bother people; I make movies for the story and not the visual aspec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g thanks to the two voice actors.  Andrew and Chris.  They stepped in and got their voices done in less then an hour.  Since this was quite a hurried attempt at a mov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of course would also like to thank all the people that support me in the community.  There are a lot of good people on the board and I always enjoy this place.  I love you gu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Warren Wagner</w:t>
      </w:r>
    </w:p>
    <w:p>
      <w:pPr>
        <w:pStyle w:val="Normal"/>
        <w:rPr/>
      </w:pPr>
      <w:r>
        <w:rPr/>
        <w:t>Writer/Director/Los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4:18:00Z</dcterms:created>
  <dc:creator>Rachel Sukow</dc:creator>
  <dc:description/>
  <dc:language>en-US</dc:language>
  <cp:lastModifiedBy>Rachel Sukow</cp:lastModifiedBy>
  <dcterms:modified xsi:type="dcterms:W3CDTF">2005-08-10T04:22:00Z</dcterms:modified>
  <cp:revision>1</cp:revision>
  <dc:subject/>
  <dc:title>Hey Guys</dc:title>
</cp:coreProperties>
</file>