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Solider 1:Im afraid the orders are explicit and direct, we may not begin interrogation procedures until the elder has arrived. Until then we are to treat them with care and hold them until further notice.</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General: If I was in charge of this operation...(interrupts)</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Solider: You are NOT in charge of this operation and until you learn that (stops)</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Elder: Gentlemen, I hope I didn’t keep you waiting.</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General and Solider glance at each other, solider says "Not at all grand elder, not at all" glancing back</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Elder: Good, now brief me what you can on the situation,</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General: Well sir, we believe these trespassers are here (is lowered and fuzzed for brother conversation, what follows is fuzzed) to spy on our operations in this sector. I for one believe they mean harm to us and to our people, our ancestors did not leave us here to great everything that comes by us with open arms.</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Brother conversation:</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Mieko: Guya</w:t>
      </w:r>
    </w:p>
    <w:p>
      <w:pPr>
        <w:pStyle w:val="Normal"/>
        <w:widowControl w:val="false"/>
        <w:bidi w:val="0"/>
        <w:ind w:left="0" w:right="0" w:hanging="0"/>
        <w:jc w:val="left"/>
        <w:rPr/>
      </w:pPr>
      <w:r>
        <w:rPr>
          <w:strike/>
          <w:color w:val="FF0000"/>
        </w:rPr>
        <w:t>(glances to Mieko)</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Guya: W...wh..where are we?</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Mieko: Underground, thats all I know. (Guya glances back to talking guards, shots of guards talking from his per, goes back to his face just as he asks next question)</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Guya: Who are they?</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Mieko: Boarder guards from the old kingdom would be my guess, grandpa said they were the first to engage the beasts. These must be the descendants from whoever survived the beasts attack.... from what I gather they dont know who they really are, they seem to think this is some sort of holy ground not to be trespassed on.</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Guya: Soooooooo what do they want with us?</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Mieko: Im not sure, only that they believe we have fulfilled some sort of prophecy. Seems the military of this place disagrees with the elders claim to our identity and to the prophecy.</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Guya: Prophecy?</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Mieko: Ive only heard them mention it a few times but its something to do with an arrival of some sort, someone to lead them. Someone that will bring back the old world as it once was.</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Guya: That can’t be us...can it?</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Mieko: I wish I knew. One thing grandpa told me just before I left was that King Gladimire wasn’t the only... (Stops suddenly because the guard convo has suddenly ended)</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Camera shows them looking back then a close up of the elders face as he mutters in shock::</w:t>
      </w:r>
    </w:p>
    <w:p>
      <w:pPr>
        <w:pStyle w:val="Normal"/>
        <w:widowControl w:val="false"/>
        <w:bidi w:val="0"/>
        <w:ind w:left="0" w:right="0" w:hanging="0"/>
        <w:jc w:val="left"/>
        <w:rPr>
          <w:rFonts w:ascii="Times New Roman" w:hAnsi="Times New Roman"/>
          <w:strike/>
          <w:color w:val="FF0000"/>
        </w:rPr>
      </w:pPr>
      <w:r>
        <w:rPr>
          <w:strike/>
          <w:color w:val="FF0000"/>
        </w:rPr>
      </w:r>
    </w:p>
    <w:p>
      <w:pPr>
        <w:pStyle w:val="Normal"/>
        <w:widowControl w:val="false"/>
        <w:bidi w:val="0"/>
        <w:ind w:left="0" w:right="0" w:hanging="0"/>
        <w:jc w:val="left"/>
        <w:rPr/>
      </w:pPr>
      <w:r>
        <w:rPr>
          <w:strike/>
          <w:color w:val="FF0000"/>
        </w:rPr>
        <w:t>Elder: The guarded wor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0000FF"/>
        </w:rPr>
        <w:t>::Cuts to campfire outside, its night. 4 squirrels sit on logs around a campfire, the elder sits on one side while Mieko and Guya sit on the other, the General sits on the right of the Elder, not beside him but on the right side) Cuts to elders face::</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I must apologize for our treatment of you..you see.(glances over to General, cuts to General)....we aren’t used to having visitors around these parts.</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cuts back to Elder::</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But your arrival is a strange one, for so long we have lived here, carrying on the traditions of our ancestors, and no one has come from your direction since the ancient writings were written.</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glances them over::</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What brings you to these parts I wonder. Why do you so foolishly travel towards the Great Divide as if you wish to cross it. Do you not know of its flying guardians? Of its danger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0000FF"/>
        </w:rPr>
        <w:t>::Camera could cut to the two brothers somewhere in the middle of the Elders last sentence as they glance at each other, will remain there for a few seconds to show they wont answer him, out of fear maybe. Cuts back to Elder just as he speaks::</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 xml:space="preserve">Elder: Regardless, your arrival has been written. A arrival that knows the guarded words and comes from the Forgotten Lands. To lead our people and restore the old world as it once was. </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As the elder of this area it is my duty to help you as best as I can and not take up your time. So I’ll make this short; To traverse the Great Divide you must take the underground passages our ancestors used. These passages were abandoned after a evil force took them over and slaughtered many of our ancestors who defended the passages. Since then its been sealed, only because you are the promised arrival shall we open them again. The Great Divide will always be hostile to us, not even the promised arrival can cleanse it. But once you’ve made your way out of the passages you’ll…(General snorts)</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glances at General)</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You must forgive the General, his mind full tactics and belief in force of numbers blinds him to the promised arrivals pow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0000FF"/>
        </w:rPr>
        <w:t>(General snorts again, gets up and walks away to lean against a tree, turning his head slightly to the side to show he’s still listening)</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Mieko: But we are not the….(Elder interrupts)</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Now now, it is not your place to doubt your destiny nor to question the prophecy.</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stands up)</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Time is short, the prophecy only gives you 9 moons and 10 suns to accomplish your destiny. After that, all shall be lost.</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glances to General)</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And as a guide I shall have the General accompany you.</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General’s eyes go wide and spins around to face the 3 stares from the campfire)</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General: Elder I must protest in that…(Elder interrupts)</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The General will be glad to accompany you, (Elder smirks) he’ll even provide the ancient maps of the passages for the fastest way through them.</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General: Elder! These two cannot possibly be…(Elder stops him)</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My word is final and binding General, you shall accompany them and assist them in anyway you can. One more word from you and your position here will no longer be required.</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General: (Starts to open his mouth, stops, mutters a few curses under his breath as he turns around and stomps off.)</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looks to the two brother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0000FF"/>
        </w:rPr>
        <w:t>Elder: We’ll take care of your third member; his wounds are too great to make this journey. As of you two, know this; the evil you face is far greater than anything you’ll find in the passages below, be quick, be true, and listen to your hearts. For no matter how great the danger or how terrible the evil becomes you’ll always have the warmth of love inside you. And sometimes, that can be your greatest weapon.</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looks them over)</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Elder: I shall spread the word of your arrival. And wish you a safe journey. Good night.</w:t>
      </w:r>
    </w:p>
    <w:p>
      <w:pPr>
        <w:pStyle w:val="Normal"/>
        <w:widowControl w:val="false"/>
        <w:bidi w:val="0"/>
        <w:ind w:left="0" w:right="0" w:hanging="0"/>
        <w:jc w:val="left"/>
        <w:rPr>
          <w:rFonts w:ascii="Times New Roman" w:hAnsi="Times New Roman"/>
          <w:color w:val="0000FF"/>
        </w:rPr>
      </w:pPr>
      <w:r>
        <w:rPr>
          <w:color w:val="0000FF"/>
        </w:rPr>
      </w:r>
    </w:p>
    <w:p>
      <w:pPr>
        <w:pStyle w:val="Normal"/>
        <w:widowControl w:val="false"/>
        <w:bidi w:val="0"/>
        <w:ind w:left="0" w:right="0" w:hanging="0"/>
        <w:jc w:val="left"/>
        <w:rPr/>
      </w:pPr>
      <w:r>
        <w:rPr>
          <w:color w:val="0000FF"/>
        </w:rPr>
        <w:t>(Camera cuts to about 30 feet away from campfire as Elder walks off to leave the 2 brothers. The dog with red eyes is watching them, it then shows its face from the front view as its red eyes suddenly blare white and a strange shrill is hear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008000"/>
        </w:rPr>
        <w:t>(Cuts to Toby asleep inside his house, his eyes fly open with the same white flare and noise. After a few seconds of this he gets up and activates a small terminal near his bed. It beeps a few times and a picture of Nemesis appears on the screen)</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Toby: Its time sir.</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Cuts to Nemesis as it slowly zooms in on him in the screen. Music swells and just as it ends….)</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Cuts to the tip of a spear piercing into a rock crack, then cuts further back to show two soldiers trying to open the sealed passage against a face of rock. ::One is attempting to pry the rock loose with his spear while another pulls down on a lever::, its morning and the General stands nearby, pissed off as usual. The two brothers sit on a rock a bit further away behind the General. All of them have packs on their backs)</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General: Put your backs into it you morons, we haven’t got all day.</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General glances angrily back to two brothers, from this over the shoulder perspective it slowly zooms in on the two brothers as the General looks at them. Then it cuts to the two brothers)</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Note: They are far enough away so the audience can tell the General cant hear their hushed tones. Mieko is sitting on the right of the screen, Guya on the left.</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Guya: Im not sure about this Mieko, you said Grandpa never mentioned anything about a prophecy. (Glances at General) And Im sure that General is just waiting to prove we are not the promised arrival.</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Mieko: I know (drifts his gaze to the ground) but I just have a feeling you know. Like before, only this time it feels…..(looks to the side as if searching for the right word)… it feels……right. (Looks back at Guya) Im not sure what it is but I actually feel we’re doing the right thing.</w:t>
      </w:r>
    </w:p>
    <w:p>
      <w:pPr>
        <w:pStyle w:val="Normal"/>
        <w:widowControl w:val="false"/>
        <w:bidi w:val="0"/>
        <w:ind w:left="0" w:right="0" w:hanging="0"/>
        <w:jc w:val="left"/>
        <w:rPr/>
      </w:pPr>
      <w:r>
        <w:rPr>
          <w:color w:val="008000"/>
        </w:rPr>
        <w:t>Guya: Well, besides that, I guess we really don’t have a choice. Im sure if we tried to run they’d just capture us again anyway. I think that’s what the General is hoping for to tell you the truth.</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Mieko: Yeah, and Im sure once we clear the passages they’ll let us go. I mean they haven’t even been in the passages, I doubt they’ll want to go further than they have to to satisfy the elders orders.</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Guya: (Looks down) Hope so.</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Camera cuts back to General still staring at the two brothers, but from the back so the camera now see’s the other two soldiers working on the passage entrance over his right shoulder)</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Shows this perspective for a few seconds and suddenly a click is heard, the guard prying with the spear falls to the ground as the passageway slides open at medium speed. The General looks back to the passage just after the soldier fell and the camera goes for a close up of it opening. It reveals a passage going down for a bit and then darkness)</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Cuts back to front shot of General)</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General: Well, its about time.</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 xml:space="preserve">(General turns completely around to face brothers ::Note: </w:t>
      </w:r>
      <w:r>
        <w:rPr>
          <w:i/>
          <w:color w:val="008000"/>
        </w:rPr>
        <w:t>in the middle of his turn the camera will cut</w:t>
      </w:r>
      <w:r>
        <w:rPr>
          <w:color w:val="008000"/>
        </w:rPr>
        <w:t>:: , camera cuts to behind the two brothers just as the General finishes his turn::(Other two guards in background need to be doing something, maybe have one helping the other up and them walking to a point to talk)</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General: All right you two (he yells), get your things. We’ve got a schedule to keep.</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Camera cuts to now frontal close view of brothers as they glance at each other. Mieko stands up and turns slightly to look at Guya. Camera cuts to Guya’s perspective as Mieko says….)</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Mieko: Lets go Guya.</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Guya: (Cuts to Guya) B..but what about Kendo?</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Mieko: (Cuts to Mieko) He’ll be fine, trust me. The elder will take good care of him. Now common, lets go Guya.</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Camera cuts to Guya as he sits for a few seconds as if afraid to commit to the journey ahead, camera slowly zooms on him. Then, he gets up. Before he can almost finish his stand animation it cuts to all 5 walking into the cave structure, view is a little farther back in woods. Maybe 20 frames of animation of them walking into the cave from this perspective, General is first, followed by the two brothers and lastly the other two guards bringing up the rear)</w:t>
      </w:r>
    </w:p>
    <w:p>
      <w:pPr>
        <w:pStyle w:val="Normal"/>
        <w:widowControl w:val="false"/>
        <w:bidi w:val="0"/>
        <w:ind w:left="0" w:right="0" w:hanging="0"/>
        <w:jc w:val="left"/>
        <w:rPr>
          <w:rFonts w:ascii="Times New Roman" w:hAnsi="Times New Roman"/>
          <w:color w:val="008000"/>
        </w:rPr>
      </w:pPr>
      <w:r>
        <w:rPr>
          <w:color w:val="008000"/>
        </w:rPr>
      </w:r>
    </w:p>
    <w:p>
      <w:pPr>
        <w:pStyle w:val="Normal"/>
        <w:widowControl w:val="false"/>
        <w:bidi w:val="0"/>
        <w:ind w:left="0" w:right="0" w:hanging="0"/>
        <w:jc w:val="left"/>
        <w:rPr/>
      </w:pPr>
      <w:r>
        <w:rPr>
          <w:color w:val="008000"/>
        </w:rPr>
        <w:t>(Camera then shows the red eyed dog watching them from his hidden position in the woods, then shows a close up of his face as it slowly zooms in on hi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FF0000"/>
        </w:rPr>
        <w:t>Nemesis: Interesting….. (Voice is heard as it still zooms on dog)</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Camera cuts to inside of a complex; Nemesis and Toby are in the usual meeting room)</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Turns around from looking out of glass to Toby standing on the other side of the table) Very interesting indeed.</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Toby: They’ve entered the old tunnel system of sector 45 sir, unfortunately we don’t have a patrol nearby to pursue them.</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 xml:space="preserve">Nemesis: No matter, if these rodents believe in some sort of pitiful prophesy it’s of no consequence to me. </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Turns away from Toby and floats down away from the monitor side of the room)</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I’d much rather see just what they plan to do, it humors me they think they have a chance at defeating us.</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Toby: Sir, if we kill the prophesied arrivals then… (Nemesis stops)</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Ohhh? (Turns to face Toby) Now what fun would that be? For so long nothing interesting has happened in the forest. And now you wish to eliminate my one chance at entertainment?…. But still…. (Turns to look at glass)</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If these rodents are foolish enough to name a prophesized arrival then they might be foolish enough to rally behind it. (Turns to Toby) Your attack dogs, they’re numbers have declined over the years have they no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FF0000"/>
        </w:rPr>
        <w:t>Toby: Yes sir, last count was around 60. A small rebellion was starting in the extreme North of the forest and I sent 20 of them to deal with it.</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A stark contrast to the 700 we started with at the beginning of the harvest campaign in the Gladimire sectors. (Nemesis floats towards Toby)  Begin the breeding and accelerated growth programs for your dogs, I think its time we harvest the surrounding areas of the Gladimire sectors once again.</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Toby: And what of the Promised Arrivals?</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Stops and turns to Toby) Ohhh I have something special planned for them. You see, before I brought you “onboard” with my company I had other creations doing the harvesting for my research here.</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Toby: Creations si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FF0000"/>
        </w:rPr>
        <w:t>Nemesis: Yes! Shear works of art they were, beautiful machines that followed my orders without hesitation! I even gave them a name, the “Shinto R94’s”….(stops as if to gather himself)….however the costs to keep them running proved to expensive and, shall we say, outside parties forced me to shut them down as the harvest was drawing to a close that year. (Nemesis turns to face Toby better)</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That’s when I found you Toby, someone who I could….could share my dream with. Someone who understood my final goal, who dreams of the day when we shall finally complete our work! (Nemesis turns away from Toby to face monitor)</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But now is not the time for such thoughts. Send your remaining attack dogs to the surrounding areas of the Gladimire sectors. Have them slaughter whoever resists them and lock all those sectors down.</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Monitor flicks on to show picture of the two brothers sitting at the campfire, taken from the dogs perspective but close up)</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As for the so-called Promised Arrival’s I’ll reactivate the remaining functional “Shinto R94’s” in the tunnel systems to deal with them. We may have a use for the others strewn about the forest but for now I’ll keep the reactivation small so as to not draw attention from the outside parties.</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Screen turns off and Nemesis turns to Toby)</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You also spoke of your scout, tracking from where the Promised Arrivals came from? Tracked them from….sector 32, how peculiar. Such a far off area for the Promised Arrivals to come from. And Toby…. Didn’t you just come from a harvest expedition from that sector? How could you let them slip through your finger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FF0000"/>
        </w:rPr>
        <w:t>Toby: An error on my part sir, I shall return to that sector and… (Nemesis interrupts)</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No! You shall stay here and begin the breeding programs. I’ll send a few of your dogs to deal with that sector while the rest put the population in check. I’ll not have the area’s around the Gladimire sectors rebel just because that pitiful Promised Arrival rumor is spreading. So close to the next harvest….. this year shall not be any different from the others.</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Toby: As you wish sir. And sir, what about the inhabitants of sector the Promised Arrivals came fro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FF0000"/>
        </w:rPr>
        <w:t>(Cuts to Nemesis, close up as it slowly zooms in)</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Nemesis: Kill them.</w:t>
      </w:r>
    </w:p>
    <w:p>
      <w:pPr>
        <w:pStyle w:val="Normal"/>
        <w:widowControl w:val="false"/>
        <w:bidi w:val="0"/>
        <w:ind w:left="0" w:right="0" w:hanging="0"/>
        <w:jc w:val="left"/>
        <w:rPr>
          <w:rFonts w:ascii="Times New Roman" w:hAnsi="Times New Roman"/>
          <w:color w:val="FF0000"/>
        </w:rPr>
      </w:pPr>
      <w:r>
        <w:rPr>
          <w:color w:val="FF0000"/>
        </w:rPr>
      </w:r>
    </w:p>
    <w:p>
      <w:pPr>
        <w:pStyle w:val="Normal"/>
        <w:widowControl w:val="false"/>
        <w:bidi w:val="0"/>
        <w:ind w:left="0" w:right="0" w:hanging="0"/>
        <w:jc w:val="left"/>
        <w:rPr/>
      </w:pPr>
      <w:r>
        <w:rPr>
          <w:color w:val="FF0000"/>
        </w:rPr>
        <w:t>Attack dog preparation scene ensues, showing the how they are prepped and herded out of they're confinement in a frenzied mass of teeth and glowing eyes. Dogs are then released into the woods to hunt down and slaughter every inhabitant of the sector the 3 brothers came fro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backpack hits the ground as the camera cuts to inside the passag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General: Alright, we’ve come far enough for one day. Neadam you guard the right passage and Linton you guard the left after we make camp. I’ll not take any chances on my…the Promised Arrivals safety.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area they are in is a wide-open cavern with one passage leading to the left and another to the right, little bright blue mushrooms provide light. Ahead is only bare wall while behind them lays the passage from which they came from, it leads up. The left passage leads up as well and will be important later in the story. For bearings the left passage is your Left while facing the monito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ard 1: Yes si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eneral glances toward Guya who is walking toward Mieko. Mieko stands near the entrance to the left passage, he’s just gazing into that passage for some reason. When Guya reaches him he stops and say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Whats wrong Mieko?</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ieko: Im not sure really, Ive got one of those feelings. Like this passage feels wrong somehow….</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One of your feelings again, like the last tim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ieko: No… (Turns to Guya and looks him dead in the eye)… its wors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Turns away from Mieko and looks down at the groun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ieko see’s he’s made Guya uncomfortable and trys to start a conversa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ieko: Its dark up there…. The mushrooms don’t seem to want to grow the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Yeah….darkness. (His eyes gaze up to view the right passage, past the General who unfolds a sleeping bag and suddenly a ghost squirrel appears floating backward into the right passage. His right arm motioning for them to follow him as a voice whispers “run”, then, just as quickly as he appeared he vanished. Its clear only Guya saw thi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ieko: You ok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Yeah…(Looks to the side)….. Lets just get some sleep.</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to another part of the passages, its dark and a music track could be playing as the camera moves slowly through the passages. Then it cuts to a pitch black area off to the side of the passage, it shows darkness for awhile then a “whine” of something being turned on. A spec of white light appears surrounded by a red sphere. A low pitched moan is hear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to Guya as he sleeps, its from a top down view point and it slowly zooms in on him. Music slowly builds as we can see he’s experiencing a nightmare, voices are heard screaming about something “breaking through” and “we cant hold them”, camera shows empty passages as the voices scream inside Guya’s head. Music builds and suddenly stops as does the voices with a final one saying “run”, Guya sit’s bolt upright as beads of sweat trickle down his forehea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He pants heavily has he gazes around at his sleeping companions, camera shows a few of them sleeping. Then Guya hears a noise coming from the left passage, like a small ball tumbling down towards him, for a few seconds he listens with his eyes not daring to turn and look at the direction of the noise, camera zooms slowly in on his ey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n he turns to look as the “ball” enters they’re encampment and comes to a stop right beside him. To Guya’s horror it’s the head of one of the guards gazing back at him, its mouth open as if it was trying to screa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Before Guya can even react a shrill scream of a tormented creature fills the air (Its at this moment right after the scream that “Down to Goblin Town” plays), waking everyone in the camp(Camera cuts to show the others getting up).</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turns in horror to the darkened passageway from which the head came from, something large is moving toward them at a quick pace. Something alive but not in any sense Guya has known before or witnessed. Glancing to his left he notices the General  turn his attention to the new threa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t cant be" the General says "Not after all this tim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New sounds begin to flood Guya's ears, sounds of clicking, clacking, and screeching of metal against metal. Another sound that remained constant and ever growing louder was a rustling sound, like something crawling loudly over the cave floor, smashing the few small rocks that stood in the way and clawing its way in the dirt towards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By now the guard who was guarding the right tunnel had stumbled into camp, his eyes red and groggy from sleeping it seems. Immediately he runs to the Generals side, facing the dark tunnel that now seemed to shake and groan in protest as the unseen terror moved even closer to their posi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ard 2: "Whats the plan Genera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lancing franticly from the tunnel to his only remaining guard he stammer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eneral: "I...I...I dont know...I've never fought one of these blasted things befor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ts then that Guya turns his attention to Meiko who by now was sitting up and staring in shock at the darkened cave over Guya's shoulder.Suddenly Guya notices behind Meiko a shape of a..no a figure of what seemed to be the same ghost that had appeared before, standing in the exact same position as he had the previous tim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eneral: "Hold your ground" the general says while unsheathing his sword,  "we'll give them a fight to rememb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Guya quickly looks back to see the General and the guard bracing for whatever was about to burst through the other tunnel entrance. Then looking back at the cave he noticed the ghost was gone, vanished once again into nothing.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close up of Guya's eyes reveals that something has suddenly clicked in his mind, the dreams, the visions, it was all a warning. A warning of what was just about to happen to them if he didn’t act soon, gathering up what was left of his courage he pounces toward the right cav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This w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eiko snaps out of his shocked state shouting, "G....Guya, wait!" while bolting after hi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terrible sounds of the approaching figures was almost to loud to bear, the ground now trembled at their feet as small bits of rock and dust pelted the helmets of the waiting General. Hearing the commotion behind him he flings his head around just to see Meiko round the corner of the cave behind hi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ome back here, you fucking COWARDS!" the General screams over the drone of approaching noises, his eyes flashed with anger and bloodlus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t was then that the General heard a new sound that kept repeating itself quickly, turning around to his horror he see's his last guard tumble to the ground a gaping wound through his neck. With barely enough time to even react a sharp pain explodes in his left shoulder sending him stumbling backwards while trying to grasp the sudden pai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Bastards!" he screams "Damn you! DAMN YOU!"</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Dropping his sword he bolts after the brothers as fast as he can, leaving behind the blooded heap of Neadam and the strewn camping gear to defend the are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ith a loud burst a creature breaks through the darkened passage, its "skin" giving off a dual shine from the glowing mushrooms while smashing the entrance apart to make it wider. Its large almost mechanical like red eye darts around in its socket quickly surveying the area. Moving hastily towards the body of Neadam it extends its left appendage as two other creatures move past him in pursuit of the fleeing group.</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ith a sharp clang a blade extends and in one swift motion decapitates the corpse of Neadam. With the right appendage it quickly stabs the head at the base of the skull and maneuvers it to the top of its rounded back toward a hatch.</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to darkness as the hatch is opened, the light streaming in reveals the brown aged skulls of its previous victims. With a sickening thump, Neadams bloody head lands in the midst of them and rolls to a stop, his terrified face staring blankly into the pile of death and bone as the hatch closes back to darknes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back to the two brothers running franticly through the tunnels, the General not far behind as the sounds and shrieks once again start to draw closer to them. Panting heavily they make a hard left into yet another tunnel, appearing to run blindly into the seemingly endless void of gloom that always lays ahea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to the General who is in hot pursuit and is showing signs of weakening as his wound continues to draw blood, trailing slowly down his panting side and splatting against the cave floo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nother shrieking cry pierces the air as the creatures pick up the trial of the fleeing group. The General can’t help but look nervously backwards searching for the "chasing eyes" that he had been told about so many times. Yet no eyes appeared, instead only darkness greats him and he turns his attention back to the brothers just to see them round another corn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hy am I following these damn fools?" his thoughts echo in his mind "We're just running blindly through these cursed tunnels! If I could just get my bearings I'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His inner thoughts quiet as he rounds the corner, what meets his eyes defies his pessimistic logic and sends an almost gleeful cry of relief from his throat. But before he could even utter a sound his ears pick up the approaching creatures, sending the surrounding pebbles to vibrate softly on the cave floor. His gaze quickly falls on the two brothers climbing franticly up the ladder to a waiting carved out hole in the ceiling.</w:t>
      </w:r>
    </w:p>
    <w:p>
      <w:pPr>
        <w:pStyle w:val="Normal"/>
        <w:widowControl w:val="false"/>
        <w:bidi w:val="0"/>
        <w:ind w:left="0" w:right="0" w:hanging="0"/>
        <w:jc w:val="left"/>
        <w:rPr>
          <w:rFonts w:ascii="Times New Roman" w:hAnsi="Times New Roman"/>
        </w:rPr>
      </w:pPr>
      <w:r>
        <w:rPr/>
      </w:r>
    </w:p>
    <w:p>
      <w:pPr>
        <w:pStyle w:val="Normal"/>
        <w:widowControl w:val="false"/>
        <w:bidi w:val="0"/>
        <w:spacing w:before="100" w:after="100"/>
        <w:ind w:left="0" w:right="0" w:hanging="0"/>
        <w:jc w:val="left"/>
        <w:rPr/>
      </w:pPr>
      <w:r>
        <w:rPr/>
        <w:t>(The room they are in is large and wide, carved out crevices all along the caves 4 walls held the remains of what was once the ruling class family in this cave system. It was they who ruled the underground city of  Keerikon and it was they who only answered to the ruling king at the time. The city was more of an outpost really in the old empire, an experiment in expanding territory while not having to deal with the obvious dangers from above. That is until the crawling terrors arrived...)</w:t>
      </w:r>
    </w:p>
    <w:p>
      <w:pPr>
        <w:pStyle w:val="Normal"/>
        <w:widowControl w:val="false"/>
        <w:bidi w:val="0"/>
        <w:spacing w:before="100" w:after="100"/>
        <w:ind w:left="0" w:right="0" w:hanging="0"/>
        <w:jc w:val="left"/>
        <w:rPr/>
      </w:pPr>
      <w:r>
        <w:rPr/>
        <w:t>Taking the brothers queue the General bolts for the ladder and begins to quickly climb the long distance to the top. His progress is slowed by his now almost useless left arm forcing him to grapple one rung at a time while his two feet struggled to catch up. Glancing upwards he see’s the two brothers had already gone through the hole and were coaxing him onwards toward them. Strangely he couldn’t hear them, it was if his ability to hear had been closed down to put more energy into his frantic climb upwards. Not only that, his vision seemed to be fading while small white dots danced in front of his eyes. Regardless of his disappearing senses the General felt one thing plain and clear as the ladder started to vibrate violently sending small drifts of dirt and dust into his face. With a inner rage at his predicament and the increasing pain the General lets out a frustrated scream of anger and quickens his pace as he nears the top.</w:t>
      </w:r>
    </w:p>
    <w:p>
      <w:pPr>
        <w:pStyle w:val="Normal"/>
        <w:widowControl w:val="false"/>
        <w:bidi w:val="0"/>
        <w:spacing w:before="100" w:after="100"/>
        <w:ind w:left="0" w:right="0" w:hanging="0"/>
        <w:jc w:val="left"/>
        <w:rPr/>
      </w:pPr>
      <w:r>
        <w:rPr/>
        <w:t>Camera cuts to the "catacomb" entrance as the sounds of the creatures (crawling terrors) grows to unbearable levels. Suddenly a crawling terror breaks through the entrance locking its gaze on the struggling General immediately. With a shrill cry of madness it increases its speed and bears down on the ladder sending the surrounding cave walls to start to buckle under the intense vibrations.</w:t>
      </w:r>
    </w:p>
    <w:p>
      <w:pPr>
        <w:pStyle w:val="Normal"/>
        <w:widowControl w:val="false"/>
        <w:bidi w:val="0"/>
        <w:spacing w:before="100" w:after="100"/>
        <w:ind w:left="0" w:right="0" w:hanging="0"/>
        <w:jc w:val="left"/>
        <w:rPr/>
      </w:pPr>
      <w:r>
        <w:rPr/>
        <w:t>Struggling to reach Meiko and Guya over the last few rungs the General looses his helmet making it topple end over end on its way to the ground below. Taking his gaze away from the falling helmet the General lets out a murmured curse and continues hastily up the ladder.</w:t>
      </w:r>
    </w:p>
    <w:p>
      <w:pPr>
        <w:pStyle w:val="Normal"/>
        <w:widowControl w:val="false"/>
        <w:bidi w:val="0"/>
        <w:spacing w:before="100" w:after="100"/>
        <w:ind w:left="0" w:right="0" w:hanging="0"/>
        <w:jc w:val="left"/>
        <w:rPr/>
      </w:pPr>
      <w:r>
        <w:rPr/>
        <w:t>With its eye still fixated on the General and the base of the ladder growing ever closer the crawling terror pulls its left appendage back revealing its elongated blade extending at the blink of an eye. Blood coats the weapon from its last victim as well as rust marks with obvious signs of extreme use on the bladed end. Readying to strike the creature covers the last few meters and doesn’t even bother to stop as it slices through the base of the ladder. Smashing the ladders lower supports with its massive hulk it bashes it into splinters before it even finishes its attack swing. The ladder falls.....</w:t>
      </w:r>
    </w:p>
    <w:p>
      <w:pPr>
        <w:pStyle w:val="Normal"/>
        <w:widowControl w:val="false"/>
        <w:bidi w:val="0"/>
        <w:spacing w:before="100" w:after="100"/>
        <w:ind w:left="0" w:right="0" w:hanging="0"/>
        <w:jc w:val="left"/>
        <w:rPr/>
      </w:pPr>
      <w:r>
        <w:rPr/>
        <w:t>(Down to Goblin Town: Ends)</w:t>
      </w:r>
    </w:p>
    <w:p>
      <w:pPr>
        <w:pStyle w:val="Normal"/>
        <w:widowControl w:val="false"/>
        <w:bidi w:val="0"/>
        <w:spacing w:before="100" w:after="100"/>
        <w:ind w:left="0" w:right="0" w:hanging="0"/>
        <w:jc w:val="left"/>
        <w:rPr/>
      </w:pPr>
      <w:r>
        <w:rPr/>
        <w:t xml:space="preserve">A cry is heard as the remaining pieces of the ladder tumble to the ground to land and come to rest near the Generals battered helmet. The remaining two crawling terrors advance on the wreckage while the first quickly surveys what has come down. A groan of extreme frustration escapes the creature as it sees no corpse to execute its primary procedure on. </w:t>
      </w:r>
    </w:p>
    <w:p>
      <w:pPr>
        <w:pStyle w:val="Normal"/>
        <w:widowControl w:val="false"/>
        <w:bidi w:val="0"/>
        <w:spacing w:before="100" w:after="100"/>
        <w:ind w:left="0" w:right="0" w:hanging="0"/>
        <w:jc w:val="left"/>
        <w:rPr/>
      </w:pPr>
      <w:r>
        <w:rPr/>
        <w:t>Picking at the Generals helmet one of the crawling terrors snaps its eye to a dangling figure trying desperately to climb up into the hole with the help of the two brothers pulling him slowly in.</w:t>
      </w:r>
    </w:p>
    <w:p>
      <w:pPr>
        <w:pStyle w:val="Normal"/>
        <w:widowControl w:val="false"/>
        <w:bidi w:val="0"/>
        <w:spacing w:before="100" w:after="100"/>
        <w:ind w:left="0" w:right="0" w:hanging="0"/>
        <w:jc w:val="left"/>
        <w:rPr/>
      </w:pPr>
      <w:r>
        <w:rPr/>
        <w:t>In a howl of rage it rears its head upwards toward the General letting loose a hail of bullets striking the area surrounding the hole. Bits of rock begin to rain down as the General is finally pulled through the hole and into safety. The fire from below continues to rain unrelenting against the hole as the other two crawling terrors open fire to press the attack.</w:t>
      </w:r>
    </w:p>
    <w:p>
      <w:pPr>
        <w:pStyle w:val="Normal"/>
        <w:widowControl w:val="false"/>
        <w:bidi w:val="0"/>
        <w:spacing w:before="100" w:after="100"/>
        <w:ind w:left="0" w:right="0" w:hanging="0"/>
        <w:jc w:val="left"/>
        <w:rPr/>
      </w:pPr>
      <w:r>
        <w:rPr/>
        <w:t>Laying down and panting heavily the three companions try to regain their strength near the holes opening, not having enough energy to even care about the bullets flying out of it from below and disappearing as tracers into the darkness above them.</w:t>
      </w:r>
    </w:p>
    <w:p>
      <w:pPr>
        <w:pStyle w:val="Normal"/>
        <w:widowControl w:val="false"/>
        <w:bidi w:val="0"/>
        <w:spacing w:before="100" w:after="100"/>
        <w:ind w:left="0" w:right="0" w:hanging="0"/>
        <w:jc w:val="left"/>
        <w:rPr/>
      </w:pPr>
      <w:r>
        <w:rPr/>
        <w:t xml:space="preserve">The room they found themselves in seemed to be another large burial chamber with yet another ladder leading upwards to yet another hole in the ceiling. </w:t>
      </w:r>
    </w:p>
    <w:p>
      <w:pPr>
        <w:pStyle w:val="Normal"/>
        <w:widowControl w:val="false"/>
        <w:bidi w:val="0"/>
        <w:spacing w:before="100" w:after="100"/>
        <w:ind w:left="0" w:right="0" w:hanging="0"/>
        <w:jc w:val="left"/>
        <w:rPr/>
      </w:pPr>
      <w:r>
        <w:rPr/>
        <w:t>Taking stock of the situation the General wonders how far up these catacombs went, could they take them to the surface? Certainly they could take them much closer than they would hope to get by taking the chaotic tunnel systems. They certainly couldn’t stay here for very long either, the crawling terrors would bash their way up here eventually, they needed a place to hide to...</w:t>
      </w:r>
    </w:p>
    <w:p>
      <w:pPr>
        <w:pStyle w:val="Normal"/>
        <w:widowControl w:val="false"/>
        <w:bidi w:val="0"/>
        <w:spacing w:before="100" w:after="100"/>
        <w:ind w:left="0" w:right="0" w:hanging="0"/>
        <w:jc w:val="left"/>
        <w:rPr/>
      </w:pPr>
      <w:r>
        <w:rPr/>
        <w:t>Over the hail of bullets a crack could be heard, followed by another, and another leaving the General to dawn on a horrible realization.</w:t>
      </w:r>
    </w:p>
    <w:p>
      <w:pPr>
        <w:pStyle w:val="Normal"/>
        <w:widowControl w:val="false"/>
        <w:bidi w:val="0"/>
        <w:spacing w:before="100" w:after="100"/>
        <w:ind w:left="0" w:right="0" w:hanging="0"/>
        <w:jc w:val="left"/>
        <w:rPr/>
      </w:pPr>
      <w:r>
        <w:rPr/>
        <w:t>"The Hole! Get away from the hole its going to collapse!!"</w:t>
      </w:r>
    </w:p>
    <w:p>
      <w:pPr>
        <w:pStyle w:val="Normal"/>
        <w:widowControl w:val="false"/>
        <w:bidi w:val="0"/>
        <w:spacing w:before="100" w:after="100"/>
        <w:ind w:left="0" w:right="0" w:hanging="0"/>
        <w:jc w:val="left"/>
        <w:rPr/>
      </w:pPr>
      <w:r>
        <w:rPr/>
        <w:t>With a rush of adrenaline the General gathers what’s left of his strength and franticly claws his way from the hole while both the brothers scramble backwards kicking up the loose dirt beneath them as they tried to get traction.</w:t>
      </w:r>
    </w:p>
    <w:p>
      <w:pPr>
        <w:pStyle w:val="Normal"/>
        <w:widowControl w:val="false"/>
        <w:bidi w:val="0"/>
        <w:spacing w:before="100" w:after="100"/>
        <w:ind w:left="0" w:right="0" w:hanging="0"/>
        <w:jc w:val="left"/>
        <w:rPr/>
      </w:pPr>
      <w:r>
        <w:rPr/>
        <w:t>The area around the hole begins to give way as large pieces start to come loose and topple to the ground below. The General, now finding himself on one of the loosening pieces tumbles to the side just in time as the large chunk of the floor gives way, tumbling to the waiting ground below.</w:t>
      </w:r>
    </w:p>
    <w:p>
      <w:pPr>
        <w:pStyle w:val="Normal"/>
        <w:widowControl w:val="false"/>
        <w:bidi w:val="0"/>
        <w:spacing w:before="100" w:after="100"/>
        <w:ind w:left="0" w:right="0" w:hanging="0"/>
        <w:jc w:val="left"/>
        <w:rPr/>
      </w:pPr>
      <w:r>
        <w:rPr/>
        <w:t>After a few more seconds of continued fire from below them it suddenly stops. The silence that follows only occasionally punctuated by falling pebbles from the now bullet ridden stone ceiling. Dust slowly winds its way down the newly formed cracks and widened hole to drift to the waiting ground beneath them.</w:t>
      </w:r>
    </w:p>
    <w:p>
      <w:pPr>
        <w:pStyle w:val="Normal"/>
        <w:widowControl w:val="false"/>
        <w:bidi w:val="0"/>
        <w:spacing w:before="100" w:after="100"/>
        <w:ind w:left="0" w:right="0" w:hanging="0"/>
        <w:jc w:val="left"/>
        <w:rPr/>
      </w:pPr>
      <w:r>
        <w:rPr/>
        <w:t>Glancing around, the General notices an entrance to the room they now found themselves in. A large doorway of sorts, with stone pillars supporting a crumbling archway and what appeared to be engraved writing on it surface. The General had heard of words being put to stone and parchment long ago but the meanings have been lost through the ages. Even the Elders would not be able to decipher such markings as they only retained oral knowledge to pass onto the next generation. Stories, myths, and legends that retained an original truth buried within their center. Yet, now that the General had seen with his own eyes one of the “myths” told by the Elders he couldn’t help but wonder what other myths or even legends were true.</w:t>
      </w:r>
    </w:p>
    <w:p>
      <w:pPr>
        <w:pStyle w:val="Normal"/>
        <w:widowControl w:val="false"/>
        <w:bidi w:val="0"/>
        <w:spacing w:before="100" w:after="100"/>
        <w:ind w:left="0" w:right="0" w:hanging="0"/>
        <w:jc w:val="left"/>
        <w:rPr/>
      </w:pPr>
      <w:r>
        <w:rPr/>
        <w:t>Tumbling these thoughts over in his mind he turns his attention to the two brothers closer to the entrance. Needing to find a place of safety for himself and his “promised arrivals”, he begins to pick himself off the ground but stops cold. A faint clicking sound could be heard coming from the darkness of the entrance, clicking that soon becomes entwined with a low moan. Beads of sweat begin to trickle down the Generals face as he soon realizes to his horror that a Crawling Terror has been not 100 feet from them this whole time. A large mass now begins to stir within the shadows of the entrance with metal screeching against metal while a dim red glow emerges from the darkness.</w:t>
      </w:r>
    </w:p>
    <w:p>
      <w:pPr>
        <w:pStyle w:val="Normal"/>
        <w:widowControl w:val="false"/>
        <w:bidi w:val="0"/>
        <w:spacing w:before="100" w:after="100"/>
        <w:ind w:left="0" w:right="0" w:hanging="0"/>
        <w:jc w:val="left"/>
        <w:rPr/>
      </w:pPr>
      <w:r>
        <w:rPr/>
        <w:t>The two brother’s lay deathly still as the eye of a Terror now brings itself into full view, its white pupil darting around in its socket franticly as it scans the room. The clicking only begins to grow louder as the Terror brings its two appendages out of the darkness to reveal an impaled skull on one of its ends. The appendages begin to slowly wave around in the air while the eye continues its methodical dance within the red sphere.</w:t>
      </w:r>
    </w:p>
    <w:p>
      <w:pPr>
        <w:pStyle w:val="Normal"/>
        <w:widowControl w:val="false"/>
        <w:bidi w:val="0"/>
        <w:spacing w:before="100" w:after="100"/>
        <w:ind w:left="0" w:right="0" w:hanging="0"/>
        <w:jc w:val="left"/>
        <w:rPr/>
      </w:pPr>
      <w:r>
        <w:rPr/>
        <w:t>This behavior struck the General as odd, they were in plain sight of this creature yet it made no move toward them. Instead, the eye looked as if it was listening instead of searching for them, the appendages to seemed to wave about in a almost lost manner. Blind? Could these creatures loose their sight? If so, how well could it even detect movement or even sound?</w:t>
      </w:r>
    </w:p>
    <w:p>
      <w:pPr>
        <w:pStyle w:val="Normal"/>
        <w:widowControl w:val="false"/>
        <w:bidi w:val="0"/>
        <w:spacing w:before="100" w:after="100"/>
        <w:ind w:left="0" w:right="0" w:hanging="0"/>
        <w:jc w:val="left"/>
        <w:rPr/>
      </w:pPr>
      <w:r>
        <w:rPr/>
        <w:t>With the Terror blocking the doorway the only other way out was up, up into yet another dimly lit burial tomb. The possibilities of escape and their consequences swirled around in the Generals head like blown dancing leaves in autumn. Were they to make a break for the ladder the creature would most likely hear them and bash the ladder down like its counterparts. Given the Generals weakened state and the no doubt similar state of his companions they probably wouldn’t even make it up five rungs before the Terror was upon them. No, no some other solution must be found and fast, for the Terror was beginning to slowly move into the room with its searching appendages.</w:t>
      </w:r>
    </w:p>
    <w:p>
      <w:pPr>
        <w:pStyle w:val="Normal"/>
        <w:widowControl w:val="false"/>
        <w:bidi w:val="0"/>
        <w:spacing w:before="100" w:after="100"/>
        <w:ind w:left="0" w:right="0" w:hanging="0"/>
        <w:jc w:val="left"/>
        <w:rPr/>
      </w:pPr>
      <w:r>
        <w:rPr/>
        <w:t>With another low moan the Terror began to move closer to the two brothers, its slow movement still making the ground tremble and dust cascade from the ceiling. Its very movement looked to be hindered as its inner workings seemed to scream in protest at its ability to still move after all this time. With an almost excited sounding chitter the Terror seems to have picked up something and now slowly makes its way to the brothers, its appendages twitching in anticipation of rending flesh.</w:t>
      </w:r>
    </w:p>
    <w:p>
      <w:pPr>
        <w:pStyle w:val="Normal"/>
        <w:widowControl w:val="false"/>
        <w:bidi w:val="0"/>
        <w:spacing w:before="100" w:after="100"/>
        <w:ind w:left="0" w:right="0" w:hanging="0"/>
        <w:jc w:val="left"/>
        <w:rPr/>
      </w:pPr>
      <w:r>
        <w:rPr/>
        <w:t>Knowing its now or never and not wanting to chance what else laid in wait for them in the darkness of the entrance, the General breaks the silence. With a slight gulp and his voice almost catching in his throat he screams:</w:t>
      </w:r>
    </w:p>
    <w:p>
      <w:pPr>
        <w:pStyle w:val="Normal"/>
        <w:widowControl w:val="false"/>
        <w:bidi w:val="0"/>
        <w:spacing w:before="100" w:after="100"/>
        <w:ind w:left="0" w:right="0" w:hanging="0"/>
        <w:jc w:val="left"/>
        <w:rPr/>
      </w:pPr>
      <w:r>
        <w:rPr/>
        <w:t>“</w:t>
      </w:r>
      <w:r>
        <w:rPr/>
        <w:t>Mieko, Guya, come to me now!”</w:t>
      </w:r>
    </w:p>
    <w:p>
      <w:pPr>
        <w:pStyle w:val="Normal"/>
        <w:widowControl w:val="false"/>
        <w:bidi w:val="0"/>
        <w:spacing w:before="100" w:after="100"/>
        <w:ind w:left="0" w:right="0" w:hanging="0"/>
        <w:jc w:val="left"/>
        <w:rPr/>
      </w:pPr>
      <w:r>
        <w:rPr/>
        <w:t>Both brothers begin a mad scramble around the hole and to the General on the other side. The Terror lets out a howl and slams one of its appendages down where Mieko was just seconds before. With its prey getting away the Terror begins to strain itself to go after them, jerking its body back and forth dark fluid and sparks begin to fly from its body. With a loud clank something snaps and the Terror barrels toward them at full speed, its tracks kicking up dirt and skimming the holes edges. With the sudden charge the noise and vibrations only grow in intensity while more cracks begin forming along the already weakened area around the hole.</w:t>
      </w:r>
    </w:p>
    <w:p>
      <w:pPr>
        <w:pStyle w:val="Normal"/>
        <w:widowControl w:val="false"/>
        <w:bidi w:val="0"/>
        <w:spacing w:before="100" w:after="100"/>
        <w:ind w:left="0" w:right="0" w:hanging="0"/>
        <w:jc w:val="left"/>
        <w:rPr/>
      </w:pPr>
      <w:r>
        <w:rPr/>
        <w:t>:: Camera cuts to below hole at first level from the perspective of the previous Terrors that chased after Mieko, Guya, and the General. The camera gazes up at the hole while distant rumbles echo down through it, then, part of the hole gives way and a tumbling body of a Terror is seen screaming towards them::</w:t>
      </w:r>
    </w:p>
    <w:p>
      <w:pPr>
        <w:pStyle w:val="Normal"/>
        <w:widowControl w:val="false"/>
        <w:bidi w:val="0"/>
        <w:spacing w:before="100" w:after="100"/>
        <w:ind w:left="0" w:right="0" w:hanging="0"/>
        <w:jc w:val="left"/>
        <w:rPr/>
      </w:pPr>
      <w:r>
        <w:rPr/>
        <w:t>::Camera cuts back up to second level so show the three squirrels huddled on the other side of the hole and a large area around the hole now gone::</w:t>
      </w:r>
    </w:p>
    <w:p>
      <w:pPr>
        <w:pStyle w:val="Normal"/>
        <w:widowControl w:val="false"/>
        <w:bidi w:val="0"/>
        <w:spacing w:before="100" w:after="100"/>
        <w:ind w:left="0" w:right="0" w:hanging="0"/>
        <w:jc w:val="left"/>
        <w:rPr/>
      </w:pPr>
      <w:r>
        <w:rPr/>
        <w:t>::Camera cuts to General who is still breathing heavily from the ordeal as he glances over the two brothers.::</w:t>
      </w:r>
    </w:p>
    <w:p>
      <w:pPr>
        <w:pStyle w:val="Normal"/>
        <w:widowControl w:val="false"/>
        <w:bidi w:val="0"/>
        <w:spacing w:before="100" w:after="100"/>
        <w:ind w:left="0" w:right="0" w:hanging="0"/>
        <w:jc w:val="left"/>
        <w:rPr/>
      </w:pPr>
      <w:r>
        <w:rPr/>
        <w:t>“</w:t>
      </w:r>
      <w:r>
        <w:rPr/>
        <w:t>Now..” he manages to squeeze out between gulps of air “…lets….get the hell….out of here.”</w:t>
      </w:r>
    </w:p>
    <w:p>
      <w:pPr>
        <w:pStyle w:val="Normal"/>
        <w:widowControl w:val="false"/>
        <w:bidi w:val="0"/>
        <w:spacing w:before="100" w:after="100"/>
        <w:ind w:left="0" w:right="0" w:hanging="0"/>
        <w:jc w:val="left"/>
        <w:rPr/>
      </w:pPr>
      <w:r>
        <w:rPr/>
        <w:t>Mieko and Guya can only nod in full hearted agreement.</w:t>
      </w:r>
    </w:p>
    <w:p>
      <w:pPr>
        <w:pStyle w:val="Normal"/>
        <w:widowControl w:val="false"/>
        <w:bidi w:val="0"/>
        <w:spacing w:before="100" w:after="100"/>
        <w:ind w:left="0" w:right="0" w:hanging="0"/>
        <w:jc w:val="left"/>
        <w:rPr/>
      </w:pPr>
      <w:r>
        <w:rPr/>
        <w:t>::Screen goes black, part 2 ends::</w:t>
      </w:r>
    </w:p>
    <w:p>
      <w:pPr>
        <w:pStyle w:val="Normal"/>
        <w:widowControl w:val="false"/>
        <w:bidi w:val="0"/>
        <w:spacing w:before="100" w:after="100"/>
        <w:ind w:left="0" w:right="0" w:hanging="0"/>
        <w:jc w:val="left"/>
        <w:rPr/>
      </w:pPr>
      <w:r>
        <w:rPr/>
        <w:t>::Part 3 begins::</w:t>
      </w:r>
    </w:p>
    <w:p>
      <w:pPr>
        <w:pStyle w:val="Normal"/>
        <w:widowControl w:val="false"/>
        <w:bidi w:val="0"/>
        <w:spacing w:before="100" w:after="100"/>
        <w:ind w:left="0" w:right="0" w:hanging="0"/>
        <w:jc w:val="left"/>
        <w:rPr/>
      </w:pPr>
      <w:r>
        <w:rPr/>
        <w:t>::Part 3 opens with where we left off, but now it shows the squirrels gathered at the base of the ladder leading up into the third level::</w:t>
      </w:r>
    </w:p>
    <w:p>
      <w:pPr>
        <w:pStyle w:val="Normal"/>
        <w:widowControl w:val="false"/>
        <w:bidi w:val="0"/>
        <w:ind w:left="0" w:right="0" w:hanging="0"/>
        <w:jc w:val="left"/>
        <w:rPr/>
      </w:pPr>
      <w:r>
        <w:rPr/>
        <w:t>“</w:t>
      </w:r>
      <w:r>
        <w:rPr/>
        <w:t>Its settled then” the General says with a deep sigh “I shall continue up to the surface to warn my people of the Terrors resurfacing. Though I am still uncertain as to how you two shall make it to the other side of these caverns alon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General cradles his injured arm which is now in a make shift splint fashioned possibly from the rags of nearby tombs in the walls. Its obvious a long argument has ensued and the General just doesn’t seem to have the strength anymore to fight the two brothers on the subjec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t>I wish you the best of luck in the path you have chosen, though if you are what the elders claim you to be then I say luck be damned and follow your hear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General places his good arm on one of the ladders rungs and glances over the two brother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t>Take care you two”</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lowly, the General begins to make his up the ladder while Mieko turns to Guy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t>Guy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opens his eyes as if wakened from a deep concentration and looks at Mieko</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t>What makes you so certain we’ll be alrigh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turns slowly from Mieko and looks to the darkened entrance where the Terror had come from. There, standing in the door way was the ghost, silently staring back at hi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smile forms on Guya’s face, “Trust m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to darkened passage ways as the song “Flower on the Sea” plays. What follows is a long journey sequence through the caverns vast expanse as the brothers make there way to a unknown destination. They travel through long corridors, vast rooms, small crawl spaces and dangerous edges as they dodge Terror patrols looking franticly for them. On their way they witness the past battles that had been fought in these caverns, rusted shells of Terrors lay where they had fallen as well as the bones of soldiers in the battles that had been fought so long ago here. All the while the brothers are guided by the ghost, appearing at the end of a corridor and vanishing before they can get close to i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song “Flower on the Sea” ends and the brothers have stumbled upon what appears to be their destinatio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large cavernous rooms greets them with dimly lit windows and a door at its end. Flanking the caverns sides are rows upon rows of Terrors, Terrors that have long lay dormant and now show the signs of decay and dust upon them.</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brothers seem drawn to the dimly lit windows at the end of the cavern, glacing nervously around at the Terrors they make their way.</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to side shot of Squirrels walking past a couple of Terrors as they move from the right to the left of screen. Unknown to them, they are being watched by a dull slowly moving eye on one of the rusting Terror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fter what seems like forever the two brothers finally make it to the end. Looking around they seem to see something moving in the windows but whatever it is its extremely blured. The glass is of a sick yellow and shows signs of cracks along its edge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uddenly the door near the windows flies open and blasts the room with a brilliant white light. The two startled brothers bolt for the nearest Terror corpse to hide behind as four figures step out from the doorway. One figure appeared to be a floating mass of metal while the other was a giant, the two figures behind them were giants as well but looked to be made of the same hard material the floating figure was made of.</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Guya recognized immediately one of the giants, the one that took their mother away, the one that beheaded her, the one that destroyed his family forever. Flashes of the past shoot through Guya’s mind like lightning as images of his mother and their past life raced before his eyes. The more these images showed themselves the more rage built up inside of Guya at what this giant did to them. Grinding his teeth and feeling the blood rush to his head he explodes from his hiding spot and leaps for the gian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Everything now seems to be in slow motion, Guya, flying through the air see’s one of the giants flanking the first two pull something towards him. A blast rocks through the air and Guya suddenly feels a sharp pain in his chest, blood spills from his wound as he continues to fly at the giant, everything around him now blood re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t>Guya!” Mieko screams as he see’s his brother fall to the ground in a bloodied heap. Dashing over to his brother he stops to put Guya’s head in his lap. Glancing down at his brother their eyes lock as Guya coughs and struggles for air. Mieko, all Mieko could do was hold him and whisper his name “Guya….”</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Sad song Glory beings::</w:t>
      </w:r>
    </w:p>
    <w:p>
      <w:pPr>
        <w:pStyle w:val="Normal"/>
        <w:widowControl w:val="false"/>
        <w:bidi w:val="0"/>
        <w:ind w:left="0" w:right="0" w:hanging="0"/>
        <w:jc w:val="left"/>
        <w:rPr/>
      </w:pPr>
      <w:r>
        <w:rPr/>
        <w:t>::Camera cuts to Grandfather as his eyes fly open, something is wrong he could feel it somehow::</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It was then that he hears terrible noises coming from outside, sounds of screams in terror. Getting up from his chair he quickly goes to the window to see the people of his village under attack from “The Beasts”! Their glowing red eyes seeking out only those who they may slaughter.</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Moving away from the window he slowly makes his way to his grandson’s room and stands in the doorway looking over the three empty beds. Leaning against the door frame he closes his eyes and hangs his head, a tear rolls down his cheek as he mutters the words “Its over…..”</w:t>
      </w:r>
    </w:p>
    <w:p>
      <w:pPr>
        <w:pStyle w:val="Normal"/>
        <w:widowControl w:val="false"/>
        <w:bidi w:val="0"/>
        <w:ind w:left="0" w:right="0" w:hanging="0"/>
        <w:jc w:val="left"/>
        <w:rPr/>
      </w:pPr>
      <w:r>
        <w:rPr/>
        <w:t>::Sad song Glory en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 xml:space="preserve">::Jubilee sound track from Glory begins to play:: </w:t>
      </w:r>
    </w:p>
    <w:p>
      <w:pPr>
        <w:pStyle w:val="Normal"/>
        <w:widowControl w:val="false"/>
        <w:bidi w:val="0"/>
        <w:ind w:left="0" w:right="0" w:hanging="0"/>
        <w:jc w:val="left"/>
        <w:rPr/>
      </w:pPr>
      <w:r>
        <w:rPr/>
        <w:t xml:space="preserve">Then, raising his head he opens his eyes, a new sound could be heard. Drums, drums in the distance! Rushing to the window he notices the beasts have stopped their attacks and other people of the village begin to cheer from their windows as they look to the North. The General looks and sees a army of honor guards marching towards them, stepping in rhythmic timing they carry a man on a golden throne while other honor guards riding “Beasts” charge forward with golden lances towards the under siege village.  </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Beasts stand in shock at first, then, one by one they begin a full scale retreat from the village and into the surrounding woods as the mounted honor guards chase them dow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people of the village have now come out of their tree’s and let out a grand cheer as the army enters the town. A large crowd gathers as the leader of the army is brought forth before them on his golden throne. Standing up, he begins to address the crowd:</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t>I, am Prince Gladius, great descendant of King Gladimire. The beasts in the Northern kingdoms have been driven off….. we now come to your aid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A great cheer rises up from the crowd as they begin to chant Gladius’s name over and over again.</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to the Grandfather with a worried look on his fac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w:t>
      </w:r>
      <w:r>
        <w:rPr/>
        <w:t>My boys…” he says to himself and quickly walks inside the hous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amera cuts to a room with a standing mirror in it, in front of the mirror lies a chest covered in dust::</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The grandfather moves slowly to the chest and opens it up, inside is an old Honor Guard helmet with Gladimire’s seal on it. Picking it up he slowly puts it on his head while looking into the mirror, Camera slowly zooms in as the Grandfather puts on a determined face::</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Jubilee song ends::</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t>::Credits roll::</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217</Words>
  <Characters>41572</Characters>
  <CharactersWithSpaces>35438</CharactersWithSpaces>
  <Company>Timmy 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0:12:00Z</dcterms:created>
  <dc:creator>Bill Owens</dc:creator>
  <dc:description/>
  <dc:language>en-US</dc:language>
  <cp:lastModifiedBy/>
  <dcterms:modified xsi:type="dcterms:W3CDTF">2005-08-02T18:37: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ill Owens</vt:lpwstr>
  </property>
</Properties>
</file>