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Song Analysis 2:</w:t>
        <w:br/>
      </w:r>
    </w:p>
    <w:p>
      <w:pPr>
        <w:pStyle w:val="Heading1"/>
        <w:rPr>
          <w:sz w:val="120"/>
        </w:rPr>
      </w:pPr>
      <w:r>
        <w:rPr>
          <w:sz w:val="120"/>
        </w:rPr>
        <w:t>Fight Theme</w:t>
      </w:r>
    </w:p>
    <w:p>
      <w:pPr>
        <w:pStyle w:val="Normal"/>
        <w:rPr/>
      </w:pPr>
      <w:r>
        <w:rPr/>
        <w:t>The fight theme was something that was difficult to arrange. While I wanted something that was different to the main theme, and more violent, it still needed to fit in with the feel of the movie. Normally for a fight scene I would either put in big chords, a few electric guitars and an electric drum kit, or many cymbal crashes, a big bass drum and a gong or two. Neither of these ideas would fit in with the feel of the movie however, so some compromise had to be arranged.</w:t>
      </w:r>
    </w:p>
    <w:p>
      <w:pPr>
        <w:pStyle w:val="Normal"/>
        <w:rPr/>
      </w:pPr>
      <w:r>
        <w:rPr/>
      </w:r>
    </w:p>
    <w:p>
      <w:pPr>
        <w:pStyle w:val="Normal"/>
        <w:rPr/>
      </w:pPr>
      <w:r>
        <w:rPr/>
        <w:t>The first thing that is noticable about the fight theme is the repeated bass riff. I retained this use of the instrument from the original theme because it blended so well. The key was also the same – G minor again. The use of transposition was also used, as in the original theme. The difference lay in the riff itself.</w:t>
      </w:r>
    </w:p>
    <w:p>
      <w:pPr>
        <w:pStyle w:val="Normal"/>
        <w:rPr/>
      </w:pPr>
      <w:r>
        <w:rPr/>
      </w:r>
    </w:p>
    <w:p>
      <w:pPr>
        <w:pStyle w:val="Normal"/>
        <w:rPr/>
      </w:pPr>
      <w:r>
        <w:rPr/>
        <w:t>Rather than using syncopation in duple time, I put a note on every beat, in compound time. The notes would simply walk up and down for 3 and a half bars, before finishing on the 4</w:t>
      </w:r>
      <w:r>
        <w:rPr>
          <w:vertAlign w:val="superscript"/>
        </w:rPr>
        <w:t>th</w:t>
      </w:r>
      <w:r>
        <w:rPr/>
        <w:t xml:space="preserve"> beat of the 4</w:t>
      </w:r>
      <w:r>
        <w:rPr>
          <w:vertAlign w:val="superscript"/>
        </w:rPr>
        <w:t>th</w:t>
      </w:r>
      <w:r>
        <w:rPr/>
        <w:t xml:space="preserve"> bar. Then the same rhythm would play a key higher, before coming back down to the original key.</w:t>
      </w:r>
    </w:p>
    <w:p>
      <w:pPr>
        <w:pStyle w:val="Normal"/>
        <w:rPr/>
      </w:pPr>
      <w:r>
        <w:rPr/>
      </w:r>
    </w:p>
    <w:p>
      <w:pPr>
        <w:pStyle w:val="Normal"/>
        <w:rPr/>
      </w:pPr>
      <w:r>
        <w:rPr/>
        <w:t>In itself, this bass riff was incredibly repetitive and boring. So in order to spice things up a little, I diverted from the standard drum-beat, instead opting for something using only the toms, the bass drum and the crash. Finally after adding the bongos, the initial part of the theme was in play – something retaining the feel of the original theme, while still expressing an obviously different mood and having it’s own feel.</w:t>
      </w:r>
    </w:p>
    <w:p>
      <w:pPr>
        <w:pStyle w:val="Normal"/>
        <w:rPr/>
      </w:pPr>
      <w:r>
        <w:rPr/>
      </w:r>
    </w:p>
    <w:p>
      <w:pPr>
        <w:pStyle w:val="Normal"/>
        <w:rPr/>
      </w:pPr>
      <w:r>
        <w:rPr/>
        <w:t>However, this opening part of the theme didn’t feel to be enough. It needed more variation still. So in order to do this, I changed the middle bit of the piece from a compound time with all notes on the beat, to a duple time with almost every note syncopated. The inspiration for this came from the “Kannon’s Klaim” level on Donkey Kong Country 2, however I only realised how similar it was after playing the level again once the song was recorded. Perhaps that’s what the best music does – implants itself in your brain until you wind up accidentally copying it.</w:t>
      </w:r>
    </w:p>
    <w:p>
      <w:pPr>
        <w:pStyle w:val="Normal"/>
        <w:rPr/>
      </w:pPr>
      <w:r>
        <w:rPr/>
      </w:r>
    </w:p>
    <w:p>
      <w:pPr>
        <w:pStyle w:val="Normal"/>
        <w:rPr/>
      </w:pPr>
      <w:r>
        <w:rPr/>
        <w:t>So with the middle bit significantly different to the opening bit, and returning to the first riff for the end, the fight theme was written. With a little bit of shuffling of scenes, the music synced very well with the movie, and the variation in the middle bit really set apart the final bit of the scene.</w:t>
      </w:r>
    </w:p>
    <w:p>
      <w:pPr>
        <w:pStyle w:val="Normal"/>
        <w:rPr/>
      </w:pPr>
      <w:r>
        <w:rPr/>
      </w:r>
    </w:p>
    <w:p>
      <w:pPr>
        <w:pStyle w:val="Normal"/>
        <w:rPr/>
      </w:pPr>
      <w:r>
        <w:rPr/>
        <w:t>Ultimately, this theme was designed to complement Lock’s hitting everyone in sight, hence the use of the crash cymbals and rushed, forced bass riff. The bongos helped add depth to the piece, and also gave it that little bit more diversity from the rest of the movie.</w:t>
      </w:r>
    </w:p>
    <w:p>
      <w:pPr>
        <w:pStyle w:val="Normal"/>
        <w:rPr/>
      </w:pPr>
      <w:r>
        <w:rPr/>
      </w:r>
    </w:p>
    <w:p>
      <w:pPr>
        <w:pStyle w:val="Normal"/>
        <w:rPr/>
      </w:pPr>
      <w:r>
        <w:rPr/>
        <w:t xml:space="preserve">Another important part of this piece was when it all actually began. The bass riff begins as the fly swatter initially comes down on Lock, giving the impression that something big and bad is about to happen. But the real emphasis is when the drums come in, which is just as the swatter hits Bongo (the fat man). This signifies that Lock is indeed very angry, and the fight has truly begun. </w:t>
      </w:r>
    </w:p>
    <w:p>
      <w:pPr>
        <w:pStyle w:val="Normal"/>
        <w:rPr/>
      </w:pPr>
      <w:r>
        <w:rPr/>
      </w:r>
    </w:p>
    <w:p>
      <w:pPr>
        <w:pStyle w:val="Normal"/>
        <w:rPr/>
      </w:pPr>
      <w:r>
        <w:rPr/>
        <w:t>This is shown again as Lock crashes out the window, as this happens between two of the bass riffs. Also as the fly swatter floats down to the ground, the second part of the theme begins. This was done (as previously) to represent a slightly different feel – Lock’s now just ready to find out what’s going on. The main fight theme returns as Lock realises, and goes to find this Baz Ooka.</w:t>
      </w:r>
    </w:p>
    <w:p>
      <w:pPr>
        <w:pStyle w:val="Normal"/>
        <w:rPr/>
      </w:pPr>
      <w:r>
        <w:rPr/>
      </w:r>
    </w:p>
    <w:p>
      <w:pPr>
        <w:pStyle w:val="Normal"/>
        <w:rPr/>
      </w:pPr>
      <w:r>
        <w:rPr/>
        <w:t xml:space="preserve">Even after saying all this though, I still feel like the piece needs a little something more, although I can’t quite put my finger on what it is. But it still sounds fantastic in the movie, and that was the main objective I suppos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estu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festus!" w:hAnsi="festus!" w:cs="festus!"/>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0:35:00Z</dcterms:created>
  <dc:creator>Nicholas James Coller</dc:creator>
  <dc:description/>
  <dc:language>en-US</dc:language>
  <cp:lastModifiedBy>Nicholas Coller</cp:lastModifiedBy>
  <cp:lastPrinted>2004-08-18T23:25:00Z</cp:lastPrinted>
  <dcterms:modified xsi:type="dcterms:W3CDTF">2004-08-28T10:35:00Z</dcterms:modified>
  <cp:revision>2</cp:revision>
  <dc:subject/>
  <dc:title>Song Analysis 1:</dc:title>
</cp:coreProperties>
</file>