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u w:val="single"/>
        </w:rPr>
      </w:pPr>
      <w:r>
        <w:rPr>
          <w:rFonts w:cs="Tahoma" w:ascii="Tahoma" w:hAnsi="Tahoma"/>
          <w:u w:val="single"/>
        </w:rPr>
        <w:t>Director’s Note</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Having made Liquid Sunshine for very personal reasons I was not expecting such a welcome reaction to the film. Remarkably a lot of the audience seemed to lap up the emotive style as much as the audience it was designed for had done. On reflection however I would say I am saddened by how overrated the thread had made the film. Understandably anyone who read the thread before watching the film returned with comments to be made on their expectations made by audience reaction. But to those of you that did have this experience, I believe you’ve learned a lesso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reviews for Liquid Sunshine were again, completely unexpected. All were very thoughtful and good observations were made throughout. I have to say my favourite review of the film comes from Mr. Meckes, who picked up on everything the film had to say. His review was more about the narrative in general and that’s exactly where Liquid Sunshine has ever tried to make the conn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5:24:00Z</dcterms:created>
  <dc:creator>JON BARTON</dc:creator>
  <dc:description/>
  <cp:keywords/>
  <dc:language>en-US</dc:language>
  <cp:lastModifiedBy>JON BARTON</cp:lastModifiedBy>
  <dcterms:modified xsi:type="dcterms:W3CDTF">2005-05-18T15:29:00Z</dcterms:modified>
  <cp:revision>1</cp:revision>
  <dc:subject/>
  <dc:title>Director’s Note</dc:title>
</cp:coreProperties>
</file>