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osimples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ESPIRIT DE CORPS – PROLOGUE</w:t>
      </w:r>
    </w:p>
    <w:p>
      <w:pPr>
        <w:pStyle w:val="Textosimples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Script</w:t>
      </w:r>
    </w:p>
    <w:p>
      <w:pPr>
        <w:pStyle w:val="Textosimples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Written by Ben Fortier</w:t>
      </w:r>
    </w:p>
    <w:p>
      <w:pPr>
        <w:pStyle w:val="Textosimples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Directed by Sergon</w:t>
      </w:r>
    </w:p>
    <w:p>
      <w:pPr>
        <w:pStyle w:val="Textosimples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JACK SCOTT is driving down the highway in his car, the radio playing classical music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QUICK SHOT of Jack entering a house, full military gear on carrying a shotgun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camera goes back to JACK, staring at the road. 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Goes back to another quick shot, two Marines enter a room, sweeping the room with their SMG (Sub Machine guns)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 man steps out of the shadows, lifting a pistol to one of the Marines. Both Marines open up on the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man, the man's body being blown into the corner. The camera goes back to the Marines, breathing heavy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hey look at each other, and slowly walk into the room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MARINE1: Man, what a fucking mess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MARINE2: That was great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he camera goes back to JACK in his car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JACK: (V.O.) It was personal this time...It wasn't any ordinary terrorist or enemy. It was a brother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It was a friend. It was someone I thought I could trust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he camera goes back to the two MARINES in the ROOM. Another Marine walks up behind the two. The Marine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s RAY MCDONALD. He raises a pistol up to one of the Marines head. A gunshot is heard, and the screen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urns white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Back to JACK in the car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JACK: (V.O.) One sick mother fucker who had been thinking too much..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how MCDONALD with a gun up to one of the MARINES' head. RAY is standing behind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hostage, using him as a human shield. The Marine beind held hostage is ERIC STRAGHTEN. 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RAY: Everybody's gotta die some time, Jack! Their time has come!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Jack cocks a shotgun, and shoots RAY in the leg, but the spread shot also hits Eric, but not as 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evere as it nails Ray. Ray shouts and drops to the ground, Eric falls the opposite way. (SLO-MO) Jack cocks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is shotgun, the shell ejecting from the gun. (NORMAL-MO) Close up of Ray's face. Jack's boot is planted onto 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ay's neck, the shotgun barrel up to his face. 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JACK: Your time is up, McDonald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RAY: There are others..they're growing from the inside..your United States will divide under our power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They will taste the cold steel of -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shotgun erupts, blowing Ray's head apart. 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camera inches its way up to Jack's face. 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JACK: I always knew you'd die talking..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scene fades out, and JACK is sitting in a diner with IAN PATRICK across from him. They both 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have beers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AN: So basically, while you were some kind of mission, one of your own Marines killed off your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hole squad, except your friend who you saved, and he left you stuck behind enemy lines for two 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weeks?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JACK: Yep. Thats about the jist of it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AN: Jesus man..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JACK: So you're sure you wanna be a Ranger?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AN: Hell yea. These stories are getting me excited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JACK: I like your enthusiasm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AN: What do you do now, then, if you're no longer a Marine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JACK: I'm part of COURT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AN: How the hell do you go from being a Marine to being part of the court system?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JACK: No no, not that. COURT. Covert Operations on Urban and Residential Terrorism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AN: Oh...never heard of it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JACK: It doesn't exist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AN: What do you guys do?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JACK: Ever see the SWAT Team run into houses and shoot people?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AN: Yea..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JACK: Sometimes thats us. We dress up as SWAT Units and work with the police. But thats only for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nside the US. Outside, we act like a terrorist group, but against terrorism. Hell, sometimes 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even in the US we act as a terrorist group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AN: So you're organization is pretty much...renegade?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JACK: Kind of, yea. We still stick to basic Rules of Engagements; Don't kill civilians, no un-necessary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use of force, that kind of shit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AN: Tell me about your coolest operation in COURT!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JACK: Hmm..that's a toughie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he scene fades out, and we see MARC LAURENT standing in front of a small group of men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MARC: Glad you people could make it. I know this is sudden, and some of you probably left in the middle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of some tough shit, but guess what; tough shit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MARC steps in front of a desk and begins to talk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MARC: The local police department has been has really fucked up this time. A terrorist leader walked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nto town a few weeks ago and the local PD thought they were all big and bad and could handle it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hemselves. WRONG! Their rat was uncovered, and now we've got a hostage situation. The PD is so fucking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red faced they called us in to mop up their fucking mess with one exception: We have to follow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he orders of their fucking SWAT Team Commander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he whole room grumbled with anger and Marc raised his hand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MARC: Please people, I know, I know. That pissed me off too, but we know this guy, the terrorist that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s...I know at least one of you knows him...A Mr. Lance Marano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camera shows Jack's face. A bead of sweat runs down the side of his head. 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JACK: Mother fucker...how did he get in-country?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camera goes back to MARC'S view. 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MARC: Who the fuck cares...we got him by the balls now. We're gonna go in there, and kick his ass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Gear up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Many shouts of "OOH-RAH" and "HOO-AAH!" came from the room as they piled out the exit. Jack remained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itting, the camera slowly swoops over to him. Marc walks over beside Jack's seat, and turns to him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MARC: We'll get this guy Jack...and we can save that hostage.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JACK: We can get the guy, you're right. But the hostage...he's fucking dead already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He camera suddenly shows the HOSTAGE being thrown into a wall. The room is dark, with a table turned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on its side, one lamp on, and shit thrown around like a pig pen. The HOSTAGE'S head SLAMS into the wall,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nd the hand of LANCE MORANO grabs the HOSTAGE by the hair. 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LANCE: You made me feel like I had a fucking FRIEND man...and this is what you really are!?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HOSTAGE: Lance man, I still AM your fri-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 gun is jammed into the Hostage's skull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ANCE: (screams) BULLSHIT! 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HOSTAGE: No man, listen to me PLEASE!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LANCE: I'm gonna listen to one thing from you man...just one.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HOSTAGE: Thank you, oh God thank you, just let me ex-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ANCE: I'll do the explaining you fucking cock sucker! I'll explain to the cops WHY...(Whispers) I 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pulled the fucking trigger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ance kisses the hostages cheeck, and his finger squeezes the trigger. THe hostages head explodes 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onto the wall, and Lance continues firing into the carcass of the hostage. When he runs out of ammo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(About seven shots), the slide of the gun snaps back and locks into place. Lance ejects the magazine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which bounces onto the blood stained floor. LANCE takes a deep breath, and pulls a chair over to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he body, sitting in the chair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he camera shows four police cars and a SWAT Van outside of a run-down house. Many cops have their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eapons trained on the house. The SWAT COMMANDER stands by the van. 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COP1: Shots fired!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WAT COM: What the fuck!?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JACK walks over to the COMMANDER and pushes him against the van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JACK: Don't fucking stand there saying "what the fuck" you fucking moron! Your fucking hostage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s dead, and you are going to get us the fuck in there!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WAT COM: I'm in Command here, son, so I'm calling the fucking shots!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JACK: And I'm gonna shoot you in five seconds if you don't get my ass in that house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JACK storms off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WAT COM: Larry!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Officer LARRY runs over. He's in civilian attire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WAT COM: You ready to negotiate?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LARRY: I talked to this psycho for a few hours on the phone, I think he trusts me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WAT COM: Get in there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he door opens to the rough looking house, and Larry steps it. It gets kind of tense as he walks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down a long, dark corridor. Suddenly, LANCE pops out behind him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LANCE: Larry!?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LArry spins around and jumps back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LARRY: Jesus...(nervous laugh) you scared me!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LANCE: I know..how are you?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ance leads him into a room with two chairs and sits Larry down. LANCE pours some kind of drink. 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his room is the room where Lance killed the hostage!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LARRY: Well...I kind of have a headache.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uddenly...Larry notices a pair of legs sticking out from behind the over-turned desk. Close up of his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face. His eyes shift to the side slowly, and sweat drips down his forehead. His hand inches for his gun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n his leg holster. Return to previous camera angle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ANCE: Here...let me fix that headache for you. 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LANCE jams a gun into LARRY's HEAD. The camera shows the front of Larry. A gunshot is heard and at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hat same moment Larry's face explodes in a mass of gore. Brains and skull fragments spill onto the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ground. His body lays next to the HOSTAGE. LANCE stands sits down, dropping the gun on the foor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We return to see the long, dark corridor. A small grenade rolls down the hallway, and explodes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But its a flashbang. The screen turns white, and we hear whispers and movement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nother camera angle shows a small room, empty. The door is inched open, and a small circular mirror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s stuck inside. We hear somewhere whisper "Its clear." The door is then opened up, and two COURT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members enter the room. They look over the room. JACK walks into the room, scanning it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JACK: Let's keep going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camera returns to the room where LANCE is sitting. (SLO-MO) The door is suddenly blown off its 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hinges, dropping to the floor. JACK enters in full SWAT Gear, the same shotgun he killed RAY with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s in his hands. He looks to LANCE, then to LARRY, then to the HOSTAGE. Lance slowly stands up,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nd turns, starting to put his hands in the air. Camera angle shows a SIDE SHOT of Larry. We hear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hree consecutive shotgun blasts, and Lance's body is blow back into the wall, blood erupting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from his chest and back. (NORMAL-MO) Jack stands in the doorway, three shotgun shells at his feet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Fade out..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AN: And thats it?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JACK: Yeap...and it felt really good, too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AN: Who was that guy??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JACK: He was the one that got Ray into all that Anti-American extremist bullshit. 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AN: Did you get in trouble? He was unarmed!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JACK: Hell no. Even if he was unarmed, I would have shot him anyway. He had a detonator for explosives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he put in the hallway under his foot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AN: SHit man...you saved that whole team.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JACK: Sure did..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AN: Wow man...you're amazing..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JACK: I try.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he scene fades out to the credits.</w:t>
      </w:r>
    </w:p>
    <w:p>
      <w:pPr>
        <w:pStyle w:val="Textosimples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(Only wrote this one scene later)</w:t>
      </w:r>
    </w:p>
    <w:p>
      <w:pPr>
        <w:pStyle w:val="Textosimples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Textosimples"/>
        <w:rPr/>
      </w:pPr>
      <w:r>
        <w:rPr>
          <w:color w:val="000000"/>
          <w:sz w:val="24"/>
          <w:szCs w:val="24"/>
          <w:lang w:val="en-US"/>
        </w:rPr>
        <w:t>The camera suddenly shows the HOSTAGE being thrown into a wall. The room is dark, with a table turned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on its side, one lamp on, and shit thrown around like a pig pen. The HOSTAGE'S head SLAMS into the wall,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nd the hand of LANCE MORANO grabs the HOSTAGE by the hair. 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LANCE: You made me feel like I had a fucking FRIEND man...and this is what you really are!?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HOSTAGE: Lance man, I still AM your fri-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 gun is jammed into the Hostage's skull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ANCE: (screams) BULLSHIT! 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HOSTAGE: No man, listen to me PLEASE!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LANCE: I'm gonna listen to one thing from you man...just one.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HOSTAGE: Thank you, oh God thank you, just let me ex-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ANCE: I'll do the explaining you fucking cock sucker! I'll explain to the cops WHY...(Whispers) I 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pulled the fucking trigger.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ance kisses the hostages cheeck, and his finger squeezes the trigger. THe hostages head explodes 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onto the wall, and Lance continues firing into the carcass of the hostage. When he runs out of ammo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(About seven shots), the slide of the gun snaps back and locks into place. Lance ejects the magazine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which bounces onto the blood stained floor. LANCE takes a deep breath, and pulls a chair over to</w:t>
      </w:r>
    </w:p>
    <w:p>
      <w:pPr>
        <w:pStyle w:val="Textosimples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he body, sitting in the chair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FFFF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8:46:00Z</dcterms:created>
  <dc:creator>Sergon</dc:creator>
  <dc:description/>
  <dc:language>en-US</dc:language>
  <cp:lastModifiedBy>Sergon</cp:lastModifiedBy>
  <dcterms:modified xsi:type="dcterms:W3CDTF">2004-02-05T19:26:00Z</dcterms:modified>
  <cp:revision>3</cp:revision>
  <dc:subject/>
  <dc:title/>
</cp:coreProperties>
</file>