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u w:val="single"/>
        </w:rPr>
      </w:pPr>
      <w:r>
        <w:rPr>
          <w:rFonts w:eastAsia="Times New Roman" w:cs="Times New Roman"/>
          <w:b/>
          <w:bCs/>
          <w:i/>
          <w:iCs/>
        </w:rPr>
        <w:t>Co-Written By Charles DeVillier and Jeremy Dick</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4590" w:leader="none"/>
        </w:tabs>
        <w:jc w:val="center"/>
        <w:rPr>
          <w:rFonts w:ascii="Times New Roman" w:hAnsi="Times New Roman" w:eastAsia="Times New Roman" w:cs="Times New Roman"/>
        </w:rPr>
      </w:pPr>
      <w:r>
        <w:rPr>
          <w:rFonts w:eastAsia="Times New Roman" w:cs="Times New Roman"/>
          <w:b/>
          <w:bCs/>
          <w:u w:val="single"/>
        </w:rPr>
        <w:t>CAST</w:t>
      </w:r>
    </w:p>
    <w:p>
      <w:pPr>
        <w:pStyle w:val="Normal"/>
        <w:jc w:val="center"/>
        <w:rPr>
          <w:rFonts w:ascii="Times New Roman" w:hAnsi="Times New Roman" w:eastAsia="Times New Roman" w:cs="Times New Roman"/>
        </w:rPr>
      </w:pPr>
      <w:r>
        <w:rPr>
          <w:rFonts w:eastAsia="Times New Roman" w:cs="Times New Roman"/>
          <w:b/>
          <w:bCs/>
        </w:rPr>
        <w:t>SAMMY</w:t>
      </w:r>
    </w:p>
    <w:p>
      <w:pPr>
        <w:pStyle w:val="Normal"/>
        <w:jc w:val="center"/>
        <w:rPr>
          <w:rFonts w:ascii="Times New Roman" w:hAnsi="Times New Roman" w:eastAsia="Times New Roman" w:cs="Times New Roman"/>
        </w:rPr>
      </w:pPr>
      <w:r>
        <w:rPr>
          <w:rFonts w:eastAsia="Times New Roman" w:cs="Times New Roman"/>
          <w:b/>
          <w:bCs/>
        </w:rPr>
        <w:t>ANDRES</w:t>
      </w:r>
    </w:p>
    <w:p>
      <w:pPr>
        <w:pStyle w:val="Normal"/>
        <w:jc w:val="center"/>
        <w:rPr>
          <w:rFonts w:ascii="Times New Roman" w:hAnsi="Times New Roman" w:eastAsia="Times New Roman" w:cs="Times New Roman"/>
        </w:rPr>
      </w:pPr>
      <w:r>
        <w:rPr>
          <w:rFonts w:eastAsia="Times New Roman" w:cs="Times New Roman"/>
        </w:rPr>
        <w:t xml:space="preserve">JEFF </w:t>
      </w:r>
      <w:r>
        <w:rPr>
          <w:rFonts w:eastAsia="Times New Roman" w:cs="Times New Roman"/>
          <w:b/>
          <w:bCs/>
        </w:rPr>
        <w:t>CHING</w:t>
      </w:r>
    </w:p>
    <w:p>
      <w:pPr>
        <w:pStyle w:val="Normal"/>
        <w:jc w:val="center"/>
        <w:rPr>
          <w:rFonts w:ascii="Times New Roman" w:hAnsi="Times New Roman" w:eastAsia="Times New Roman" w:cs="Times New Roman"/>
        </w:rPr>
      </w:pPr>
      <w:r>
        <w:rPr>
          <w:rFonts w:eastAsia="Times New Roman" w:cs="Times New Roman"/>
          <w:b/>
          <w:bCs/>
        </w:rPr>
        <w:t>JULIE</w:t>
      </w:r>
    </w:p>
    <w:p>
      <w:pPr>
        <w:pStyle w:val="Normal"/>
        <w:jc w:val="center"/>
        <w:rPr>
          <w:rFonts w:ascii="Times New Roman" w:hAnsi="Times New Roman" w:eastAsia="Times New Roman" w:cs="Times New Roman"/>
        </w:rPr>
      </w:pPr>
      <w:r>
        <w:rPr>
          <w:rFonts w:eastAsia="Times New Roman" w:cs="Times New Roman"/>
          <w:b/>
          <w:bCs/>
        </w:rPr>
        <w:t>TUNA</w:t>
      </w:r>
    </w:p>
    <w:p>
      <w:pPr>
        <w:pStyle w:val="Normal"/>
        <w:jc w:val="center"/>
        <w:rPr>
          <w:rFonts w:ascii="Times New Roman" w:hAnsi="Times New Roman" w:eastAsia="Times New Roman" w:cs="Times New Roman"/>
        </w:rPr>
      </w:pPr>
      <w:r>
        <w:rPr>
          <w:rFonts w:eastAsia="Times New Roman" w:cs="Times New Roman"/>
        </w:rPr>
        <w:t xml:space="preserve">JEREMY </w:t>
      </w:r>
      <w:r>
        <w:rPr>
          <w:rFonts w:eastAsia="Times New Roman" w:cs="Times New Roman"/>
          <w:b/>
          <w:bCs/>
        </w:rPr>
        <w:t>DICK</w:t>
      </w:r>
    </w:p>
    <w:p>
      <w:pPr>
        <w:pStyle w:val="Normal"/>
        <w:jc w:val="center"/>
        <w:rPr>
          <w:rFonts w:ascii="Times New Roman" w:hAnsi="Times New Roman" w:eastAsia="Times New Roman" w:cs="Times New Roman"/>
          <w:b/>
          <w:b/>
          <w:bCs/>
        </w:rPr>
      </w:pPr>
      <w:r>
        <w:rPr>
          <w:rFonts w:eastAsia="Times New Roman" w:cs="Times New Roman"/>
          <w:b/>
          <w:bCs/>
        </w:rPr>
        <w:t>VIVA</w:t>
      </w:r>
    </w:p>
    <w:p>
      <w:pPr>
        <w:pStyle w:val="Normal"/>
        <w:jc w:val="center"/>
        <w:rPr>
          <w:rFonts w:ascii="Times New Roman" w:hAnsi="Times New Roman" w:eastAsia="Times New Roman" w:cs="Times New Roman"/>
          <w:b/>
          <w:b/>
          <w:bCs/>
        </w:rPr>
      </w:pPr>
      <w:r>
        <w:rPr>
          <w:rFonts w:eastAsia="Times New Roman" w:cs="Times New Roman"/>
          <w:b/>
          <w:bCs/>
        </w:rPr>
        <w:t>COUNTER GUY</w:t>
      </w:r>
    </w:p>
    <w:p>
      <w:pPr>
        <w:pStyle w:val="Normal"/>
        <w:jc w:val="center"/>
        <w:rPr>
          <w:rFonts w:ascii="Times New Roman" w:hAnsi="Times New Roman" w:eastAsia="Times New Roman" w:cs="Times New Roman"/>
          <w:b/>
          <w:b/>
          <w:bCs/>
        </w:rPr>
      </w:pPr>
      <w:r>
        <w:rPr>
          <w:rFonts w:eastAsia="Times New Roman" w:cs="Times New Roman"/>
          <w:b/>
          <w:bCs/>
        </w:rPr>
        <w:t>WAITRESS</w:t>
        <w:br/>
        <w:t>TAXI DRIVER</w:t>
      </w:r>
    </w:p>
    <w:p>
      <w:pPr>
        <w:pStyle w:val="Normal"/>
        <w:jc w:val="center"/>
        <w:rPr>
          <w:rFonts w:ascii="Times New Roman" w:hAnsi="Times New Roman" w:eastAsia="Times New Roman" w:cs="Times New Roman"/>
          <w:b/>
          <w:b/>
          <w:bCs/>
        </w:rPr>
      </w:pPr>
      <w:r>
        <w:rPr>
          <w:rFonts w:eastAsia="Times New Roman" w:cs="Times New Roman"/>
          <w:b/>
          <w:bCs/>
        </w:rPr>
        <w:t>DR. BOB TOASTED</w:t>
      </w:r>
    </w:p>
    <w:p>
      <w:pPr>
        <w:pStyle w:val="Normal"/>
        <w:jc w:val="center"/>
        <w:rPr>
          <w:rFonts w:ascii="Times New Roman" w:hAnsi="Times New Roman" w:eastAsia="Times New Roman" w:cs="Times New Roman"/>
        </w:rPr>
      </w:pPr>
      <w:r>
        <w:rPr>
          <w:rFonts w:eastAsia="Times New Roman" w:cs="Times New Roman"/>
          <w:b/>
          <w:bCs/>
        </w:rPr>
        <w:t>NURSE DAN LUKE</w:t>
      </w:r>
    </w:p>
    <w:p>
      <w:pPr>
        <w:pStyle w:val="Normal"/>
        <w:jc w:val="center"/>
        <w:rPr>
          <w:rFonts w:ascii="Times New Roman" w:hAnsi="Times New Roman" w:eastAsia="Times New Roman" w:cs="Times New Roman"/>
          <w:b/>
          <w:b/>
          <w:bCs/>
        </w:rPr>
      </w:pPr>
      <w:r>
        <w:rPr>
          <w:rFonts w:eastAsia="Times New Roman" w:cs="Times New Roman"/>
          <w:b/>
          <w:bCs/>
        </w:rPr>
        <w:t>--Community Clash--</w:t>
      </w:r>
    </w:p>
    <w:p>
      <w:pPr>
        <w:pStyle w:val="Normal"/>
        <w:jc w:val="center"/>
        <w:rPr>
          <w:rFonts w:ascii="Times New Roman" w:hAnsi="Times New Roman" w:eastAsia="Times New Roman" w:cs="Times New Roman"/>
        </w:rPr>
      </w:pPr>
      <w:r>
        <w:rPr>
          <w:rFonts w:eastAsia="Times New Roman" w:cs="Times New Roman"/>
        </w:rPr>
        <w:t>"It's Not My Defaul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Beautiful Land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Oh my god, this is at least 12 times better than Hawa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Which means it's 27 times better than Austral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And still not as good as Cana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t to a small scene of Tuna standing in front of a forest, with a tent, and one of those lame "be a tourist in Canada" commercial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Call 1-800-CANADA-1 for information on how you can experience nature's majesty in Cana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Wait just a fucking second. I have been made fun of since I got on this show. Now, it's my good fortune that has us all in such a great and cool-looking place. So, fuck every single one of you. I am directing this week's s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MMUNITY CLASH OPENING SEQUENCE, Change the directed by to "Jeff Ch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DEFAULT SCENE: Africa/Jungle Th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i/>
          <w:iCs/>
        </w:rPr>
        <w:t>10 second paus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Jeff, I fucking hat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w:t>
      </w:r>
      <w:r>
        <w:rPr>
          <w:rFonts w:eastAsia="Times New Roman" w:cs="Times New Roman"/>
          <w:i/>
          <w:iCs/>
        </w:rPr>
        <w:t>Sadly</w:t>
      </w:r>
      <w:r>
        <w:rPr>
          <w:rFonts w:eastAsia="Times New Roman" w:cs="Times New Roman"/>
        </w:rPr>
        <w:t>) I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Congratulations, Jeff. You've made your first ep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hat the hell are you talking about And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Epic disappointment! Ah Ha Ha Ha! Oh, I am superior. I 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Let's not argue, guys. I'm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ell, at least we all know there's a restaraunt past the stupid log square thing. Come on, gu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30 seconds of walking ani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Je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Ye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Don't you think you should just cut to us already at the door? I mean, no one animates walking like this anymore. We still have another 50 seconds of walking if you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You don't even make movies. What do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As much as I hate the newbie sto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I'm not a newbie, as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Fucker. Jeff, he's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Look, he already fucked up once and destroyed our chance at a tropical vacation. I, frankly, don't trust this maggot to do a decent scene tran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You people shut the hell up. I can do a good scene tran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Default f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S VOICE, SAMMY'S BODY: What wa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S VOICE, ANDRES BODY: No fucking joke, I mean--- What the f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S VOICE, DICK'S BODY: Jeff, I fucking hate you. (Same Sound as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FF'S VOICE, TUNA'S BODY: I know. (Same Sound as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Scene flashes white, then returns to outside of restaraunt in the jungle sc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ING: </w:t>
      </w:r>
      <w:r>
        <w:rPr>
          <w:rFonts w:eastAsia="Times New Roman" w:cs="Times New Roman"/>
          <w:i/>
          <w:iCs/>
        </w:rPr>
        <w:t>(Back to normal)</w:t>
      </w:r>
      <w:r>
        <w:rPr>
          <w:rFonts w:eastAsia="Times New Roman" w:cs="Times New Roman"/>
        </w:rPr>
        <w:t xml:space="preserve"> What the fuck jus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 fixe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Look, I can direct and animate this stupid show just fine. Everyone needs to calm down and just leave me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Look, the restaraunt is right here. Let's go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Everyone ent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 xml:space="preserve">DEFAULT SCENE: Restaurant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COUNTER GUY: Hi. Welcome to D. Fault's Restaur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That is the worst play on words in the history of plays on w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You were banned from 3dm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You shut the f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More annoying) You were banned from 3dm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Listen, Bud, if you 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Parodying 'And Den' from "Dude, Where's My Car") Banned from the Dot 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Banned from the Dot 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I'm gon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Banned from the Dot 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Ban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from the Dot 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RES: Aaaahh!! </w:t>
      </w:r>
      <w:r>
        <w:rPr>
          <w:rFonts w:eastAsia="Times New Roman" w:cs="Times New Roman"/>
          <w:i/>
          <w:iCs/>
        </w:rPr>
        <w:t>(Run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What do you all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I’ll have a cheeseburger. Julie will have the sal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I can order for myself. I’ll have the sal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NA: Bra-Burning… </w:t>
      </w:r>
      <w:r>
        <w:rPr>
          <w:rFonts w:eastAsia="Times New Roman" w:cs="Times New Roman"/>
          <w:i/>
          <w:iCs/>
        </w:rPr>
        <w:t xml:space="preserve">(Julie Looks at Him) </w:t>
      </w:r>
      <w:r>
        <w:rPr>
          <w:rFonts w:eastAsia="Times New Roman" w:cs="Times New Roman"/>
        </w:rPr>
        <w:t>Piece of Sex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Me and the half-fag will share a milkshake - two straws in one g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You get gayer in every progressive episode. Have you notice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You’re writ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I’ll have the Bra-Burning Piece of Sexiness,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That’s not on the menu. He was just covering up a stupid com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Oh. Then I’ll have rice and egg ro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Are you mocking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Yes. Yes, I am. Everyone knows the only people who really eat rice and egg rolls are the… J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I’m not really Jew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Yeah, you guys can just stop ordering. We don’t have any of that stuff. Thanks to Mad Cow Dis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Rock is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ER GUY: Very funny. Anyway, we can only serve tuna sandwi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 guess that’ll have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SCENE: All Sitting</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DICK: So, after the incident in the 3rd grade, I started dating Sam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FF: Hey, guys. If you are sitting on your toilet, with some explosive diarrhea, and the pizza man rings the bell, and you really want the pizza, do you get up and go answer the door while shitting all over yourself and the floor and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Awkward pause, all stare at Jeff, quick change to other conversation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JULIE: Well, the food should be ready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Oh, yeah. The food.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Sammy has a large pen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Jeremy has a hot m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Waitress pops up)</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WAITRESS: Here’s your f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CUT TO BLACK, WHITE LETTERS (Ripping Off ‘Clerks’)</w:t>
      </w:r>
    </w:p>
    <w:p>
      <w:pPr>
        <w:pStyle w:val="Normal"/>
        <w:rPr>
          <w:rFonts w:ascii="Times New Roman" w:hAnsi="Times New Roman" w:eastAsia="Times New Roman" w:cs="Times New Roman"/>
        </w:rPr>
      </w:pPr>
      <w:r>
        <w:rPr>
          <w:rFonts w:eastAsia="Times New Roman" w:cs="Times New Roman"/>
        </w:rPr>
        <w:t>The Segment Showing the Cast Eating Their Tuna Sandwiches Was Cut From Tonight’s Episode. Tuna Hematoma Choked on One of the Tuna Sandwiches and His Lawyers Agree That Such a Large Display of Irony Could Be Very Damaging to His Care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Badly Animated Orgy in Not-To-Scale Room [perhaps steal the dorm scene from Date Rap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MMY: What the fuck... what the hell are we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Jeff, man, is this really necessary to the p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VIVA: Hold on, guys. I'm finally having sex with someone that isn't my han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b/>
          <w:bCs/>
        </w:rPr>
        <w:t>SCENE: City Stree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JULIE: Oh, god. I can barely walk after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I'm glad to hear it.</w:t>
      </w:r>
      <w:r>
        <w:rPr>
          <w:rFonts w:eastAsia="Times New Roman" w:cs="Times New Roman"/>
          <w:i/>
          <w:iCs/>
        </w:rPr>
        <w:t xml:space="preserve"> (Angle Changes Revealing Gym in Background)</w:t>
      </w:r>
      <w:r>
        <w:rPr>
          <w:rFonts w:eastAsia="Times New Roman" w:cs="Times New Roman"/>
        </w:rPr>
        <w:t xml:space="preserve"> Nothing like a treadm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Hey! A Mall. You guys wanna go shop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 xml:space="preserve">VIVA: Why the hell not. Let's go! </w:t>
      </w:r>
      <w:r>
        <w:rPr>
          <w:rFonts w:eastAsia="Times New Roman" w:cs="Times New Roman"/>
          <w:i/>
          <w:iCs/>
        </w:rPr>
        <w:t xml:space="preserve">(Runs into street, is hit by taxi, flies off screen) </w:t>
      </w:r>
      <w:r>
        <w:rPr>
          <w:rFonts w:eastAsia="Times New Roman" w:cs="Times New Roman"/>
        </w:rPr>
        <w:t xml:space="preserve">Jeff, I fucking hate you. </w:t>
      </w:r>
      <w:r>
        <w:rPr>
          <w:rFonts w:eastAsia="Times New Roman" w:cs="Times New Roman"/>
          <w:i/>
          <w:iCs/>
        </w:rPr>
        <w:t>(Same Sound from Beginnin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rPr>
        <w:t xml:space="preserve">CHING: I know. </w:t>
      </w:r>
      <w:r>
        <w:rPr>
          <w:rFonts w:eastAsia="Times New Roman" w:cs="Times New Roman"/>
          <w:i/>
          <w:iCs/>
        </w:rPr>
        <w:t>(Same Sound from Beginnin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DICK: And then there were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This is not Survivor. You will not count down cast members. No one else is going to die or get killed off. Okay, Je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FF: Don't fucking tell me what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Anvil falls on Tu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Jeff, you fucking assh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XI DRIVER: You guys gett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That's all you have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XI DRIVER: (thinks for a moment) Hmm... Drugs are b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hat does that have to do with anything? That doesn't make any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XI DRIVER: Neither does letting Jeff Ching direct your s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Shut up, assh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Taxi backs out, aims for Je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No! If you kill the director, we'll all en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axi hits Ching, scene cuts to color bars like on a tv with no signal)</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b/>
          <w:bCs/>
        </w:rPr>
        <w:t>SCENE: Back at the Mans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JULIE: That was perhaps the worst vacation 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Not to mention the least funny show we've ever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m just glad to be back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I'm glad I'm not directing anymore. That was so hard to anim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You used default scenes, fuc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n The Corner of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CTOR TOASTED: Well, Greg, it seems that all the years of teenage pot smoking have left you a bit damaged. Here's the results of your blood analysis. </w:t>
      </w:r>
      <w:r>
        <w:rPr>
          <w:rFonts w:eastAsia="Times New Roman" w:cs="Times New Roman"/>
          <w:i/>
          <w:iCs/>
        </w:rPr>
        <w:t xml:space="preserve">(Hands Greg an Envelope) </w:t>
      </w:r>
      <w:r>
        <w:rPr>
          <w:rFonts w:eastAsia="Times New Roman" w:cs="Times New Roman"/>
        </w:rPr>
        <w:t xml:space="preserve">Maybe you'll reconsider your habits? </w:t>
      </w:r>
      <w:r>
        <w:rPr>
          <w:rFonts w:eastAsia="Times New Roman" w:cs="Times New Roman"/>
          <w:i/>
          <w:iCs/>
        </w:rPr>
        <w:t xml:space="preserve">(Bob heads for the door, turns back) </w:t>
      </w:r>
      <w:r>
        <w:rPr>
          <w:rFonts w:eastAsia="Times New Roman" w:cs="Times New Roman"/>
        </w:rPr>
        <w:t>And the pot plants you've been growing by the pool are going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TOR TOASTED: For, um... Medicinal purpouses. At least, that's what I'll tell the cops if they find out. Good luck, Greg. Nurse Dan, co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URSE DAN LUKE: </w:t>
      </w:r>
      <w:r>
        <w:rPr>
          <w:rFonts w:eastAsia="Times New Roman" w:cs="Times New Roman"/>
          <w:i/>
          <w:iCs/>
        </w:rPr>
        <w:t xml:space="preserve">(Nearly in tears) </w:t>
      </w:r>
      <w:r>
        <w:rPr>
          <w:rFonts w:eastAsia="Times New Roman" w:cs="Times New Roman"/>
        </w:rPr>
        <w:t>He's so br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Doctor Bob Toasted and Nurse Dan Luke ex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What do your results say, Viv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Viva opens envelope, reads resu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Holy s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Oh, no. Is it the worst,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No! I have so much THC in my blood system that I can smoke my own blood! Hurry, someone punch me in the face! Daddy wants a nose bl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MMUNITY CLASH END CREDI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