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COMMUNITY CLAS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>"Get Used To It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ENE: In C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Tuna liked the South Park movi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Oh, yeah. I think it was awesome to see Canada in a movie. It's great the way someone finally included 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A: Canadians aren't included much. I mean, I don't know about any weed from Canad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Shut up, you fucking attention wh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Yeah, we aren't included. Look at movies like Armageddon and Independence Day; the rest of the world has this giant problem, but Canada is never shown. I guess we just aren't gonna die if aliens or meteors hit u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A: So, you Canadians are all a bunch of new age cockroache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(Tuna looks quickly; Scene flash to opene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ENE: Car is pulling up in a large drive-w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Oh my god... Is that the place we're staying a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It sure 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NG: Holy shit, that's fucking aweso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(Everyone begins getting out of vehicl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Do you have any idea how much time it's gonna take me to animate this plac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NG: Oh, don't worry, Sammy. I'll help you 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Jeff, that's not the best idea in the world. I like you and all, but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Great, now you like another fucking guy. And he's a fucking Asian. What the fucking fuck. You stupid fucking slutty wh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When I was sent this week's script, that line was edited out, so I'll have no clue what you just said to me until I watch this episode like the rest of the communi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Oh... well, then I wasted my fucking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Yeah, see, I think Sammy cut all of your lines out of my copy. I really have no clue what you're say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CK: </w:t>
      </w:r>
      <w:r>
        <w:rPr>
          <w:rFonts w:eastAsia="Times New Roman" w:cs="Times New Roman"/>
          <w:b/>
          <w:bCs/>
        </w:rPr>
        <w:t xml:space="preserve">(Interview Cut) </w:t>
      </w:r>
      <w:r>
        <w:rPr>
          <w:rFonts w:eastAsia="Times New Roman" w:cs="Times New Roman"/>
        </w:rPr>
        <w:t>I was under the impression she couldn't understand anything I was saying, because Sammy had gave her some edited copy of the script.</w:t>
      </w:r>
      <w:r>
        <w:rPr>
          <w:rFonts w:eastAsia="Times New Roman" w:cs="Times New Roman"/>
          <w:b/>
          <w:bCs/>
        </w:rPr>
        <w:t xml:space="preserve"> (Back to Scene) </w:t>
      </w:r>
      <w:r>
        <w:rPr>
          <w:rFonts w:eastAsia="Times New Roman" w:cs="Times New Roman"/>
        </w:rPr>
        <w:t>Julie. I don't care that you left me. I was dating your father at the time, any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Jeremy... that line wasn't cut out of my scrip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CK: </w:t>
      </w:r>
      <w:r>
        <w:rPr>
          <w:rFonts w:eastAsia="Times New Roman" w:cs="Times New Roman"/>
          <w:b/>
          <w:bCs/>
        </w:rPr>
        <w:t xml:space="preserve">(Interview Clip) </w:t>
      </w:r>
      <w:r>
        <w:rPr>
          <w:rFonts w:eastAsia="Times New Roman" w:cs="Times New Roman"/>
        </w:rPr>
        <w:t>And now I want to kill Sam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ULIE: </w:t>
      </w:r>
      <w:r>
        <w:rPr>
          <w:rFonts w:eastAsia="Times New Roman" w:cs="Times New Roman"/>
          <w:b/>
          <w:bCs/>
        </w:rPr>
        <w:t xml:space="preserve">(Interview Clip) </w:t>
      </w:r>
      <w:r>
        <w:rPr>
          <w:rFonts w:eastAsia="Times New Roman" w:cs="Times New Roman"/>
        </w:rPr>
        <w:t xml:space="preserve">I would so fuck Sammy... </w:t>
      </w:r>
      <w:r>
        <w:rPr>
          <w:rFonts w:eastAsia="Times New Roman" w:cs="Times New Roman"/>
          <w:b/>
          <w:bCs/>
        </w:rPr>
        <w:t xml:space="preserve">(as though she forgot her mic was on) </w:t>
      </w:r>
      <w:r>
        <w:rPr>
          <w:rFonts w:eastAsia="Times New Roman" w:cs="Times New Roman"/>
        </w:rPr>
        <w:t>I can't believe he's writing this bullsh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MMY: </w:t>
      </w:r>
      <w:r>
        <w:rPr>
          <w:rFonts w:eastAsia="Times New Roman" w:cs="Times New Roman"/>
          <w:b/>
          <w:bCs/>
        </w:rPr>
        <w:t xml:space="preserve">(Interview Clip) </w:t>
      </w:r>
      <w:r>
        <w:rPr>
          <w:rFonts w:eastAsia="Times New Roman" w:cs="Times New Roman"/>
        </w:rPr>
        <w:t>No one seems to realize that I could animate them all completely nude, giving them all really small penises... well, I couldn't give Jeff a large penis if i tried. He is Asian, you k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IVA: </w:t>
      </w:r>
      <w:r>
        <w:rPr>
          <w:rFonts w:eastAsia="Times New Roman" w:cs="Times New Roman"/>
          <w:b/>
          <w:bCs/>
        </w:rPr>
        <w:t xml:space="preserve">(Interview Clip) </w:t>
      </w:r>
      <w:r>
        <w:rPr>
          <w:rFonts w:eastAsia="Times New Roman" w:cs="Times New Roman"/>
        </w:rPr>
        <w:t>Of course, after we got into the place I offered to share my we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ENE: One of the bedroo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You assume I smoke marijuana, don't you? Just because I'm from Columbia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A: You aren't from Columbia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Don't fucking correct 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A: Do you wan't a hi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ANDRES: Of course I want hit... you in the face! </w:t>
      </w:r>
      <w:r>
        <w:rPr>
          <w:rFonts w:eastAsia="Times New Roman" w:cs="Times New Roman"/>
          <w:b/>
          <w:bCs/>
        </w:rPr>
        <w:t>(Awkward momen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A: I actually OD'd on Dramam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RES: </w:t>
      </w:r>
      <w:r>
        <w:rPr>
          <w:rFonts w:eastAsia="Times New Roman" w:cs="Times New Roman"/>
          <w:b/>
          <w:bCs/>
        </w:rPr>
        <w:t xml:space="preserve">(Interview Clip) </w:t>
      </w:r>
      <w:r>
        <w:rPr>
          <w:rFonts w:eastAsia="Times New Roman" w:cs="Times New Roman"/>
        </w:rPr>
        <w:t>"In the face..." hahaha... I'm so superi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So, what happened after your argument with Viva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Oh, of course, some other fucker had to start a better argument. Everyone loves to act better than me. And who, of all people, was it? Jeremy Dick and Tun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ENE: Kitchen Area; Tuna and Jeremy Dick are LOUDLY ARGU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I'm just asking you to leave her alone. It's not my fault that she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That she what? It's not your fault that she WHA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Look, Jeremy. Julie moved on. And there's no point holding a grudge. I'm trying to let this whole thing die down, but you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YOU. You stole MY girlfriend. And then you actually blame me for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She was trying to get away from somet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Yeah, she has a fear of commitment and being loved. I did nothing wrong to that gir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But what about all of the sexual trauma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What me and you did in the 7th grade together has nothing to do with Juli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Screw you, Jerem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Can we please stop discussing the 7th grade? It was a long time ago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</w:t>
      </w:r>
      <w:r>
        <w:rPr>
          <w:rFonts w:eastAsia="Times New Roman" w:cs="Times New Roman"/>
          <w:b/>
          <w:bCs/>
        </w:rPr>
        <w:t xml:space="preserve"> (Interview Clip) </w:t>
      </w:r>
      <w:r>
        <w:rPr>
          <w:rFonts w:eastAsia="Times New Roman" w:cs="Times New Roman"/>
        </w:rPr>
        <w:t>It seems to me that you and Jeremy had a little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Oh, yeah. We had a little disagree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No, I was gonna say "little fling back in 7th grade"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I'm not gay. I'm with Juli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CK: </w:t>
      </w:r>
      <w:r>
        <w:rPr>
          <w:rFonts w:eastAsia="Times New Roman" w:cs="Times New Roman"/>
          <w:b/>
          <w:bCs/>
        </w:rPr>
        <w:t xml:space="preserve">(Interview Clip) </w:t>
      </w:r>
      <w:r>
        <w:rPr>
          <w:rFonts w:eastAsia="Times New Roman" w:cs="Times New Roman"/>
        </w:rPr>
        <w:t xml:space="preserve">Chuck is a good guy. I'd still murder him if I could, but he can't help that JULIE IS A WHORE. </w:t>
      </w:r>
      <w:r>
        <w:rPr>
          <w:rFonts w:eastAsia="Times New Roman" w:cs="Times New Roman"/>
          <w:b/>
          <w:bCs/>
        </w:rPr>
        <w:t>(Screams the last part to the sid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ULIE: </w:t>
      </w:r>
      <w:r>
        <w:rPr>
          <w:rFonts w:eastAsia="Times New Roman" w:cs="Times New Roman"/>
          <w:b/>
          <w:bCs/>
        </w:rPr>
        <w:t xml:space="preserve">(From off camera) </w:t>
      </w:r>
      <w:r>
        <w:rPr>
          <w:rFonts w:eastAsia="Times New Roman" w:cs="Times New Roman"/>
        </w:rPr>
        <w:t>Fuck you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You did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Well, I fucked you, too, Jeremy. It's not like sex means much when it comes to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Okay...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CENE: Staircase; Andres is at the top, Tuna is at the bott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This fucking house is full of immature fuckhat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Oh, shut the hell up and go write 3 pages about it. (Turns away, has trouble with the word "about") About, uh, aboot, about...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Fucking FI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It's an internet nickname, you deprived Mexic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RES: </w:t>
      </w:r>
      <w:r>
        <w:rPr>
          <w:rFonts w:eastAsia="Times New Roman" w:cs="Times New Roman"/>
          <w:b/>
          <w:bCs/>
        </w:rPr>
        <w:t xml:space="preserve">(Interview Clip) </w:t>
      </w:r>
      <w:r>
        <w:rPr>
          <w:rFonts w:eastAsia="Times New Roman" w:cs="Times New Roman"/>
        </w:rPr>
        <w:t>Well, he had me there... Of course, to compensate for my damaged ego, I started a music debate with Jeff Ching. All I did was yell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ENE: Pool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Simple Plan was just shot and killed by Communists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EFF: </w:t>
      </w:r>
      <w:r>
        <w:rPr>
          <w:rFonts w:eastAsia="Times New Roman" w:cs="Times New Roman"/>
          <w:b/>
          <w:bCs/>
        </w:rPr>
        <w:t xml:space="preserve">(Shoots out of pool, Lands perfect with a 'cartoon zip' sound effect) </w:t>
      </w:r>
      <w:r>
        <w:rPr>
          <w:rFonts w:eastAsia="Times New Roman" w:cs="Times New Roman"/>
        </w:rPr>
        <w:t>WHAT?!!?!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RES: Simple Plan have died... </w:t>
      </w:r>
      <w:r>
        <w:rPr>
          <w:rFonts w:eastAsia="Times New Roman" w:cs="Times New Roman"/>
          <w:b/>
          <w:bCs/>
        </w:rPr>
        <w:t xml:space="preserve">(Camera zooms to extreme close-up) </w:t>
      </w:r>
      <w:r>
        <w:rPr>
          <w:rFonts w:eastAsia="Times New Roman" w:cs="Times New Roman"/>
        </w:rPr>
        <w:t>THANK G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FF: What the shit did you just say? Pop-Punk Music... RU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And next, you're going to tell me how great and misunderstood Hanson wer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IVA: </w:t>
      </w:r>
      <w:r>
        <w:rPr>
          <w:rFonts w:eastAsia="Times New Roman" w:cs="Times New Roman"/>
          <w:b/>
          <w:bCs/>
        </w:rPr>
        <w:t xml:space="preserve">(Walking by) </w:t>
      </w:r>
      <w:r>
        <w:rPr>
          <w:rFonts w:eastAsia="Times New Roman" w:cs="Times New Roman"/>
        </w:rPr>
        <w:t>I fucked the girl in Hanson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(Jeff and Andres turn for a quick moment, then turn bac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FF: Go mow a la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You only use racial derogatories because you can't prove your point. I've backed you into a corner. I think I'm going to w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FF: You're banned from the community. HA. I w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</w:t>
      </w:r>
      <w:r>
        <w:rPr>
          <w:rFonts w:eastAsia="Times New Roman" w:cs="Times New Roman"/>
          <w:b/>
          <w:bCs/>
        </w:rPr>
        <w:t xml:space="preserve"> (Interview Clip) </w:t>
      </w:r>
      <w:r>
        <w:rPr>
          <w:rFonts w:eastAsia="Times New Roman" w:cs="Times New Roman"/>
        </w:rPr>
        <w:t>It seems that the only way to not copy a reality series that already exists is to not give them any tasks at all. I definately didn't want to rip off Survivor. Someone mentioned Big Brother, and no, this show isn't like Big Bro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SCENE: Living Ro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Then, would you say it's kind of like The Real World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I suppose. I was trying to be origin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Well, even in The Real World, they have to get a job or whatever. You're just letting us all live together. We have no obliga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I think that inventing anything original these days is impossi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Yeah, you're pretty much right. The trick is putting a new spin on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A: Yeah, and you should totally use my character more. I mean, I'm just gonna be a guy who pops in for a drug jok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Greg, you bring nothing else to the table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A: But I'm cool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No, you are not cool. You're a fucking pos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A: Dude... I'm just pretending to be a pos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WHat the fuck are we gonna do next wee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I'm thinking we should take a trip somew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But wher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I guess you'll find out in a we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K: You better stop giving me your sarcastic bullshit or I'll kill you and blame it on Al-Qead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The last 3 punchlines were all stolen from T-Shirt Hell dot Com. You suck, Samm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I'd like to see you write a ser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I hate ser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Yeah, because you can't direct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RES: I could, too. You shut the fuck up. I am the guy who made "Assylum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REMY DICK: Yeah... and spelled the title wro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(Helicopter is hear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NG: Who the fuck is tha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VA: Sammy, we have surprise visitors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I just came up with a great way to end this episo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LIE: Oh my god! That helicopter is gonna land in the pool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NA: How are you gonna end this episod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MMY: Like this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(Freeze Frame -- "To Be Continued" Appears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(Credit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